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: 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1 (Part 1) : Rise of Civilizations Study Guid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sopotamian Civiliz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is the Fertile Crescent?  Why was the Fertile Crescent beneficial to the development of ancient Mesopotamia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was the world’s first civilization? 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Describe at least 3 details about life in ancient Sumer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What is a ziggurat and what was its purpose in Mesopotamia?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Who is King Hammurabi and what is he known for in world history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Ancient Egyp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How did the geography of ancient Egypt affect the development of this civilization?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riefly describe each of the following Kingdoms of Ancient Egypt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Old Kingdom - ______________________________________________________________________________ ______________________________________________________________________________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Middle Kingdom - 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ew Kingdom - ______________________________________________________________________________ ______________________________________________________________________________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vide 1 fact about each of the following Egyptian pharaohs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Hatshepsut –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amses II –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khenaton - 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utankhamen –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mplete the following Social pyramid for Ancient Egyptian society: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57345" cy="2078355"/>
            <wp:effectExtent l="0" t="0" r="0" b="0"/>
            <wp:docPr id="1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escribe the ancient Egyptians views of the afterlife.  How did one enter the afterlife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us River Civilization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is the primary difference between a winter monsoon and a summer monsoon?  How did monsoons affect the development of Indus River Civilization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 and ___________________________________ were the first two cities established in the Indus River Valley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o were the Aryans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is a caste system?  What were the 4 castes in the Aryan belief system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me at least 2 achievements of the Gupta and Mauryan Empires.  Why were they known as “Golden Ages?”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cient Chi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y the Yellow River was named the “River of Sorrows?”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the Mandate of Heaven and how did the Dynastic Cycle expand the Mandate of Heaven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Describe the following two philosophies: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nfucianism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aoism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reate a timeline of the Chinese dynasties (Han, Qin, Zhou, Shang) and write 2 facts about each dynasty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9:22:00Z</dcterms:created>
  <dc:creator>AlyssaMartin</dc:creator>
  <dc:description/>
  <dc:language>en-US</dc:language>
  <cp:lastModifiedBy>Jessica Taylor</cp:lastModifiedBy>
  <dcterms:modified xsi:type="dcterms:W3CDTF">2015-02-02T19:22:00Z</dcterms:modified>
  <cp:revision>2</cp:revision>
  <dc:subject/>
  <dc:title/>
</cp:coreProperties>
</file>