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World Religions Children’s Book Grading Rubric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43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rary N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ugh Dra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ren’s Book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ontent/information (4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reativity/writing (2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Appearance/neatness (5)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Spelling/Grammar (5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rks Cit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otal: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World Religions Children’s Book Grading Rubric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43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rary N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ugh Dra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ren’s Book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ontent/information (4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reativity/writing (2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Appearance/neatness (5)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Spelling/Grammar (5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rks Cit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otal:___________________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World Religions Children’s Book Grading Rubric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43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rary N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ugh Dra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ren’s Book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ontent/information (4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Creativity/writing (20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Appearance/neatness (5)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Spelling/Grammar (5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rks Cit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otal: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05:00Z</dcterms:created>
  <dc:creator>Jessica Taylor</dc:creator>
  <dc:description/>
  <cp:keywords/>
  <dc:language>en-US</dc:language>
  <cp:lastModifiedBy>Jessica Taylor</cp:lastModifiedBy>
  <dcterms:modified xsi:type="dcterms:W3CDTF">2013-09-11T18:05:00Z</dcterms:modified>
  <cp:revision>2</cp:revision>
  <dc:subject/>
  <dc:title/>
</cp:coreProperties>
</file>