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3895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munism vs. Capita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ommunism vs. Capit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n the following worksheet, read each sentence and decide if it is an example of </w:t>
      </w:r>
      <w:r>
        <w:rPr>
          <w:rFonts w:cs="Comic Sans MS" w:ascii="Comic Sans MS" w:hAnsi="Comic Sans MS"/>
          <w:b/>
        </w:rPr>
        <w:t>Communism</w:t>
      </w:r>
      <w:r>
        <w:rPr>
          <w:rFonts w:cs="Comic Sans MS" w:ascii="Comic Sans MS" w:hAnsi="Comic Sans MS"/>
        </w:rPr>
        <w:t xml:space="preserve"> or </w:t>
      </w:r>
      <w:r>
        <w:rPr>
          <w:rFonts w:cs="Comic Sans MS" w:ascii="Comic Sans MS" w:hAnsi="Comic Sans MS"/>
          <w:b/>
        </w:rPr>
        <w:t>Capitalism</w:t>
      </w:r>
      <w:r>
        <w:rPr>
          <w:rFonts w:cs="Comic Sans MS" w:ascii="Comic Sans MS" w:hAnsi="Comic Sans MS"/>
        </w:rPr>
        <w:t xml:space="preserve"> and write the correct term in the blank following each sent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grew 3 apples, the government took those apples, gave one to me and one to each of my two neighbors.  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small business hit a rough patch and you lost all of your money.  You have to close the business and find a job elsewhere. 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ake $20,000 a year, so does the heart surgeon who lives down the street from me. 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go to Zehrs Foods and buy whatever groceries I want to buy. 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only make $20,000 a year, but the teacher who lives down the street from me won the lottery and made 30 million in one day. 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small business hit a rough patch and lost all of its money, you are still given your salary and may have a chance to get the business back on its feet. 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 go to the grocery store and buy the same goods as everyone else in the store. 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a great idea to improve computers, I will call it “Microsoft” and will sell it to millions of people and become one of the richest people in the world. 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 have a great idea to improve computers, I will call it “Microsoft.”  The government will take my idea and make sure that I receive the same amount of money for my work as every other person. 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am a talented basketball player (seriously, NBA quality), I am going to go professional and make millions of dollars a year.  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4:00Z</dcterms:created>
  <dc:creator>Kathryn_Huebsch</dc:creator>
  <dc:description/>
  <cp:keywords/>
  <dc:language>en-US</dc:language>
  <cp:lastModifiedBy>Jessica Taylor</cp:lastModifiedBy>
  <cp:lastPrinted>2008-05-21T12:03:00Z</cp:lastPrinted>
  <dcterms:modified xsi:type="dcterms:W3CDTF">2013-11-18T13:34:00Z</dcterms:modified>
  <cp:revision>2</cp:revision>
  <dc:subject/>
  <dc:title>On the following worksheet, read each sentence and decide if it is an example of Communism or Capitalism and write the correct term in the blank following each sent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lated Class Topic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UZ76ZFYV32WR-3301-54</vt:lpwstr>
  </property>
  <property fmtid="{D5CDD505-2E9C-101B-9397-08002B2CF9AE}" pid="8" name="_dlc_DocIdItemGuid">
    <vt:lpwstr>9a5c504c-a41e-43a9-bc3e-d89322690f1e</vt:lpwstr>
  </property>
  <property fmtid="{D5CDD505-2E9C-101B-9397-08002B2CF9AE}" pid="9" name="_dlc_DocIdUrl">
    <vt:lpwstr>http://brd-shareptweb:8090/sec/RCS/Gr10/History/Hergott/_layouts/DocIdRedir.aspx?ID=UZ76ZFYV32WR-3301-54, UZ76ZFYV32WR-3301-54</vt:lpwstr>
  </property>
  <property fmtid="{D5CDD505-2E9C-101B-9397-08002B2CF9AE}" pid="10" name="display_urn:schemas-microsoft-com:office:office#Author">
    <vt:lpwstr>Brent Hergott</vt:lpwstr>
  </property>
  <property fmtid="{D5CDD505-2E9C-101B-9397-08002B2CF9AE}" pid="11" name="display_urn:schemas-microsoft-com:office:office#Editor">
    <vt:lpwstr>Brent Hergott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