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978"/>
        <w:gridCol w:w="4482"/>
      </w:tblGrid>
      <w:tr>
        <w:trPr>
          <w:trHeight w:val="89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at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opic/ Essential Question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genda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onday 9-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sz w:val="36"/>
              </w:rPr>
            </w:pPr>
            <w:r>
              <w:rPr>
                <w:sz w:val="36"/>
              </w:rPr>
              <w:t>TEST- Unit 1 (part 1) River Valley Civilizations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sz w:val="36"/>
              </w:rPr>
            </w:pPr>
            <w:r>
              <w:rPr>
                <w:sz w:val="36"/>
              </w:rPr>
              <w:t xml:space="preserve">TEST Unit 1 (part 1)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 w:val="36"/>
              </w:rPr>
            </w:pPr>
            <w:r>
              <w:rPr>
                <w:sz w:val="36"/>
              </w:rPr>
              <w:t xml:space="preserve">Start vocabulary Unit 1 (part 2) World Religions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uesday 9-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sz w:val="36"/>
              </w:rPr>
            </w:pPr>
            <w:r>
              <w:rPr>
                <w:sz w:val="36"/>
              </w:rPr>
              <w:t xml:space="preserve">How do you research a topic? </w:t>
              <w:br/>
              <w:t xml:space="preserve">How do you know your resources are reliable?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36"/>
              </w:rPr>
            </w:pPr>
            <w:r>
              <w:rPr>
                <w:sz w:val="36"/>
              </w:rPr>
              <w:t xml:space="preserve">What is the appropriate way to site a source?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sz w:val="36"/>
              </w:rPr>
            </w:pPr>
            <w:r>
              <w:rPr>
                <w:sz w:val="36"/>
              </w:rPr>
              <w:t xml:space="preserve">Notes: Research Skills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36"/>
              </w:rPr>
            </w:pPr>
            <w:r>
              <w:rPr>
                <w:sz w:val="36"/>
              </w:rPr>
              <w:t>Assign World Religion Project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36"/>
              </w:rPr>
            </w:pPr>
            <w:r>
              <w:rPr>
                <w:sz w:val="36"/>
              </w:rPr>
              <w:t>Research using library books and textbooks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Wednesday 9-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  <w:szCs w:val="23"/>
              </w:rPr>
              <w:t>Analyze the development and growth of major Eastern and Western religions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  <w:szCs w:val="23"/>
              </w:rPr>
              <w:t>Use Research Skills to explore major world religions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36"/>
              </w:rPr>
            </w:pPr>
            <w:r>
              <w:rPr>
                <w:sz w:val="36"/>
              </w:rPr>
              <w:t>Research in the library for the World Religion Project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hursday 9-1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  <w:szCs w:val="23"/>
              </w:rPr>
              <w:t>Analyze the development and growth of major Eastern and Western religions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  <w:szCs w:val="23"/>
              </w:rPr>
              <w:t>Use Research Skills to explore major world religions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36"/>
              </w:rPr>
            </w:pPr>
            <w:r>
              <w:rPr>
                <w:sz w:val="36"/>
              </w:rPr>
              <w:t xml:space="preserve">Research in the library for the World Religion Project.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riday 9-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  <w:szCs w:val="23"/>
              </w:rPr>
              <w:t>Analyze the development and growth of major Eastern and Western religions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  <w:szCs w:val="23"/>
              </w:rPr>
              <w:t>Use Research Skills to explore major world religions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 xml:space="preserve">World on world religion project in class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>Peer edit &amp; put project together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onday 9-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  <w:szCs w:val="23"/>
              </w:rPr>
              <w:t>Analyze the development and growth of major Eastern and Western religions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PROJECT DUE 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sz w:val="36"/>
              </w:rPr>
            </w:pPr>
            <w:r>
              <w:rPr>
                <w:sz w:val="36"/>
              </w:rPr>
              <w:t xml:space="preserve">Present/share out projects. 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sz w:val="36"/>
              </w:rPr>
            </w:pPr>
            <w:r>
              <w:rPr>
                <w:sz w:val="36"/>
              </w:rPr>
              <w:t xml:space="preserve">Take notes on major world religions.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uesday 9-1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 xml:space="preserve">Begin Unit 1 (part 3) Ancient Greece and Rome.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QUIZ World Religions 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6"/>
      </w:rPr>
      <w:t>Unit 1 (Part 2) World Relig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20:36:00Z</dcterms:created>
  <dc:creator>Jessica Taylor</dc:creator>
  <dc:description/>
  <cp:keywords/>
  <dc:language>en-US</dc:language>
  <cp:lastModifiedBy>Jessica Taylor</cp:lastModifiedBy>
  <dcterms:modified xsi:type="dcterms:W3CDTF">2014-09-07T20:49:00Z</dcterms:modified>
  <cp:revision>1</cp:revision>
  <dc:subject/>
  <dc:title/>
</cp:coreProperties>
</file>