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1 (Part 1) – River Valley Civilizations</w:t>
      </w:r>
    </w:p>
    <w:p>
      <w:pPr>
        <w:pStyle w:val="Normal"/>
        <w:jc w:val="center"/>
        <w:rPr/>
      </w:pPr>
      <w:r>
        <w:rPr/>
      </w:r>
    </w:p>
    <w:tbl>
      <w:tblPr>
        <w:tblW w:w="105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340"/>
        <w:gridCol w:w="3600"/>
        <w:gridCol w:w="270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i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sential Ques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edure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day 8-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opotam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Why did the first civilizations begin on rivers?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How does where we live, influence how we live? (Geography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Why is having a set of codified laws significant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QUIZ Unit .5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Review Map Skills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Sumer Artifacts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Unit 1 Part 1 Vocab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Notes: Mesopotamia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Code of Hammurabi Activity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day 9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gyp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How did Geography influence Ancient Egypt?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How did the Rosetta Stone help to decipher Egyptian Hieroglyphics?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What was the Egyptian view of the afterlife?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How did mummification reflect Egyptian view of the afterlife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Daily Warm up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Collect HW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Ancient Egypt Notes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SOAPS-Tone book of the dead reading.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nesday 9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d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Why do Historians know so little about the Indus River Valley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How was Ancient India extremely advanced for the time period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Daily Warm up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Ancient India Excavation Activity &amp; Notes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 9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i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Who built the Great Wall of China and why?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How did geography effect ancient china?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How do the terracotta soldiers and Shi Huang Di’s tomb show that historians are like detectives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Daily Warm up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Notes: Ancient China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 xml:space="preserve">Readings 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 xml:space="preserve">Video Clips 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Check and go over Vocabulary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 xml:space="preserve">Notebook Check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day 9-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arly Release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view D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e you ready for the TEST on Monday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/>
              <w:t>Review day Games</w:t>
            </w:r>
          </w:p>
          <w:p>
            <w:pPr>
              <w:pStyle w:val="Normal"/>
              <w:jc w:val="center"/>
              <w:rPr/>
            </w:pPr>
            <w:r>
              <w:rPr/>
              <w:t>Work on Study Guide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day 9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 DA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gin Unit 1(part 2) Vocabulary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Cambri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ambria" w:hAnsi="Cambria" w:eastAsia="Cambria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9:49:00Z</dcterms:created>
  <dc:creator>Jessica Taylor</dc:creator>
  <dc:description/>
  <cp:keywords/>
  <dc:language>en-US</dc:language>
  <cp:lastModifiedBy>Jessica Taylor</cp:lastModifiedBy>
  <dcterms:modified xsi:type="dcterms:W3CDTF">2014-09-02T19:49:00Z</dcterms:modified>
  <cp:revision>2</cp:revision>
  <dc:subject/>
  <dc:title/>
</cp:coreProperties>
</file>