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.5 Assignment Sheet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12"/>
        <w:gridCol w:w="34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e: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sential Questions/Topic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Procedures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 8-2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What are Mrs. Crooks’ Course Policy’s and expectation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Welcome/introduction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Course policy handout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Student information sheet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Intellectual theft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Room organization and procedures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Class website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 xml:space="preserve">Binder set-up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Begin Vocabulary Unit .5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 8-2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What is History?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How are Historians like detective? 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What are tools historians use to understand the historical past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Parent letter signatures due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Warm/up Review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What is history notes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rcheology of a coin activity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Vocabulary/help organizing ti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 8-2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What was the Neolithic revolution?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Why was the Neolithic revolution a significant turning point in World History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did the Paleolithic era differ from the Neolithic era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Warm up/Review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Neolithic revolution notes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Neolithic Comparison char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ursday 8-28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What are the 7 characteristics of civilization?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How did the Neolithic revolution lead to the rise of civilization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Where did the first civilizations aris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Warm/up Review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haracteristics of a civilization not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umer artifact analysis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Go over vocabulary Unit .5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Map Skills review activity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view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15:00Z</dcterms:created>
  <dc:creator>Jessica Taylor</dc:creator>
  <dc:description/>
  <cp:keywords/>
  <dc:language>en-US</dc:language>
  <cp:lastModifiedBy>Jessica Taylor</cp:lastModifiedBy>
  <dcterms:modified xsi:type="dcterms:W3CDTF">2014-08-27T18:16:00Z</dcterms:modified>
  <cp:revision>3</cp:revision>
  <dc:subject/>
  <dc:title/>
</cp:coreProperties>
</file>