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B # _____</w:t>
      </w:r>
    </w:p>
    <w:p>
      <w:pPr>
        <w:pStyle w:val="Normal"/>
        <w:jc w:val="center"/>
        <w:rPr>
          <w:rFonts w:ascii="Berlin Sans FB;Futura" w:hAnsi="Berlin Sans FB;Futura" w:cs="Berlin Sans FB;Futura"/>
          <w:b/>
          <w:b/>
          <w:sz w:val="22"/>
          <w:szCs w:val="22"/>
        </w:rPr>
      </w:pPr>
      <w:r>
        <w:rPr>
          <w:rFonts w:cs="Berlin Sans FB;Futura" w:ascii="Berlin Sans FB;Futura" w:hAnsi="Berlin Sans FB;Futura"/>
          <w:b/>
          <w:sz w:val="22"/>
          <w:szCs w:val="22"/>
        </w:rPr>
        <w:t>The End of the War and Treaty of Versailles</w:t>
      </w:r>
    </w:p>
    <w:p>
      <w:pPr>
        <w:pStyle w:val="Normal"/>
        <w:rPr>
          <w:rFonts w:ascii="Berlin Sans FB;Futura" w:hAnsi="Berlin Sans FB;Futura" w:cs="Berlin Sans FB;Futura"/>
          <w:b/>
          <w:b/>
          <w:sz w:val="22"/>
          <w:szCs w:val="22"/>
        </w:rPr>
      </w:pPr>
      <w:r>
        <w:rPr>
          <w:rFonts w:cs="Berlin Sans FB;Futura" w:ascii="Berlin Sans FB;Futura" w:hAnsi="Berlin Sans FB;Futur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's up with WW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AP!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4 Conditions that led to trouble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ime Bomb!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________________________ of Franz Ferdinand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lliances form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Two Team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 Powers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German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ustria-Hungar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ttoman Empir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ta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 Powers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Englan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ranc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ussi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U.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Great War</w:t>
      </w:r>
    </w:p>
    <w:p>
      <w:pPr>
        <w:pStyle w:val="Normal"/>
        <w:rPr/>
      </w:pPr>
      <w:r>
        <w:rPr>
          <w:sz w:val="22"/>
          <w:szCs w:val="22"/>
        </w:rPr>
        <w:t xml:space="preserve">Some have called World War I “__________________” because more troops fought and died than ever before in history. 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________________- a 600-mile stretch from the English Channel to Switzerland where heavy fighting took place.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Germans fought against the British and the French on the Western Front with no real victories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roops dug _____________________, or narrow and deep holes in the ground, along the Western Front.  Both sides could come out of the trenches, fight, and then run back to their tren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War of Technology</w:t>
      </w:r>
    </w:p>
    <w:p>
      <w:pPr>
        <w:pStyle w:val="Normal"/>
        <w:rPr/>
      </w:pPr>
      <w:r>
        <w:rPr>
          <w:sz w:val="22"/>
          <w:szCs w:val="22"/>
        </w:rPr>
        <w:t xml:space="preserve">During World War I, both the Central Powers and the Allies used advanced ______________________ to kill the enemy.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_____________________________ made it possible for one gunner to kill waves of soldiers.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When thrown into a trench, ________________________ could cause choking, blinding, and severe skin blister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hy is this considered a World W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out the war, additional countries, such as Japan, the Ottoman Empire, and the United States joined the war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n addition, because the mother countries were turning to their colonies for workers, supplies, and even soldiers, countries in ______________ and ______________________ were involved as wel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War</w:t>
      </w:r>
    </w:p>
    <w:p>
      <w:pPr>
        <w:pStyle w:val="Normal"/>
        <w:rPr/>
      </w:pPr>
      <w:r>
        <w:rPr>
          <w:sz w:val="22"/>
          <w:szCs w:val="22"/>
        </w:rPr>
        <w:t>World War I was what we call a ___________________.  In a total war, all of a nation’s resources go into the war effort.  Governments ______________ men to fight the war and __________________ to pay for the costs of the war.  They RATIONED goods and created PROPAGANDA.</w:t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raft - a system in which men are selected to fight in a war.  In many countries, men are assigned a number, and numbers are then randomly selected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ation - to ______________ the supply of goods available to peopl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ropaganda - the __________________________________ to promote a cause or damage an opposing caus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 of the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1917, Europe had seen too much death and ruin and the war was beginning to fall apart.  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___________________________________ (1917) - The new leader, Vladimir Lenin, signed a treaty with Germany that took Russia out of the war.  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In April 1917, the United States joined the Allies and began to fight against Germany. With the new soldiers and supplies from the United States, the other Central Powers began to ____________________ of the war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rmany Declares an Armist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on, Germany stood alone AND asked for an end to the fighting.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 ARMISTICE was declared on November 11, 1918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____________________________ - an agreement to end the fighting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 To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were political, financial, and human costs at the end of World War 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tical Cost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llapse in governm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rest in colon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ising threat of 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ncial Costs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_____________ to repay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actories, farms, homes, and roads destroye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German reparatio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man Costs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_______ million dead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_____ million wound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min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Big Th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ope was a complete mess; someone had to do something to figure out how to rebuild it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The __________________: met at the Paris Peace Conference to decide what Europe would be like after the war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merican President ____________________________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French leader Georges Clemenceau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ritish Prime Minister David Lloyd Geor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lson’s 14 Points</w:t>
      </w:r>
    </w:p>
    <w:p>
      <w:pPr>
        <w:pStyle w:val="Normal"/>
        <w:rPr/>
      </w:pPr>
      <w:r>
        <w:rPr>
          <w:sz w:val="22"/>
          <w:szCs w:val="22"/>
        </w:rPr>
        <w:t>At the meeting, President Wilson presented his __________________.  A document designed to prevent another war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Freedom of the sea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ariffs should be lowered or abolished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End of colonialism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eague of Nations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_____________________________________ – allowing countries to select their own government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aty of Versailles</w:t>
      </w:r>
    </w:p>
    <w:p>
      <w:pPr>
        <w:pStyle w:val="Normal"/>
        <w:rPr/>
      </w:pPr>
      <w:r>
        <w:rPr>
          <w:sz w:val="22"/>
          <w:szCs w:val="22"/>
        </w:rPr>
        <w:t>While Wilson wanted self-determination, the French and the British just wanted to ____________________________ for starting the war.  They did this with the TREATY OF VERSAILLES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_________________________________________: created new countries, punished Germany with reparations and military cutbacks, and set up the League of Nations.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REPARATIONS: payment for war damages. Germany had to pay over $30 billion.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LEAGUE OF NATIONS: a group of over forty countries that met together to settle international problems without war.</w:t>
      </w:r>
    </w:p>
    <w:p>
      <w:pPr>
        <w:pStyle w:val="Normal"/>
        <w:numPr>
          <w:ilvl w:val="2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US will never join the League of N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s that followed opened the door for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is guy…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80645</wp:posOffset>
            </wp:positionV>
            <wp:extent cx="1026795" cy="785495"/>
            <wp:effectExtent l="0" t="0" r="0" b="0"/>
            <wp:wrapTight wrapText="bothSides">
              <wp:wrapPolygon edited="0">
                <wp:start x="-191" y="0"/>
                <wp:lineTo x="-191" y="21310"/>
                <wp:lineTo x="21600" y="21310"/>
                <wp:lineTo x="21600" y="0"/>
                <wp:lineTo x="-1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erlin Sans FB">
    <w:altName w:val="Futura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27:00Z</dcterms:created>
  <dc:creator>DPS_GX260_70_80_ImgBldr_MJN</dc:creator>
  <dc:description/>
  <cp:keywords/>
  <dc:language>en-US</dc:language>
  <cp:lastModifiedBy>Jessica Taylor</cp:lastModifiedBy>
  <dcterms:modified xsi:type="dcterms:W3CDTF">2012-11-05T14:27:00Z</dcterms:modified>
  <cp:revision>2</cp:revision>
  <dc:subject/>
  <dc:title>The end of the War and Treaty of Versailles</dc:title>
</cp:coreProperties>
</file>