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285"/>
        <w:gridCol w:w="4468"/>
        <w:gridCol w:w="1165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umber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(LEFT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itle (RIGHT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(no left hand side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over Tit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-27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able of Content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O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OC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O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nteractive notebook instruction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nteractive notebook instruction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-27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ourse Policy Handou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ourse Policy Handou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-2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bout you pag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Explanation of Responsibilities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-28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Vocabular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 xml:space="preserve">Unit 1 Assignment Sheet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1-2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YOUR CHOICE!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Native American Cultu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1-2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World Review MA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Flow Chart – Events leading to explorati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1-2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YOUR CHOICE!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Founding Settlements Char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1-26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Writing Promp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Lost Colony of Roanoke Note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1-27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YOUR CHOIC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 xml:space="preserve">Notes: Jamestown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1-2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YOUR CHOIC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Passenger List Activit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1-3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 xml:space="preserve">Pocahontas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 xml:space="preserve">Pocahontas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2-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 xml:space="preserve">Primary document answers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 xml:space="preserve">Plymouth &amp; Massachusetts Bay Notes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E36C0A"/>
                <w:sz w:val="28"/>
              </w:rPr>
            </w:pPr>
            <w:r>
              <w:rPr>
                <w:rFonts w:cs="Calibri" w:ascii="Calibri" w:hAnsi="Calibri"/>
                <w:color w:val="E36C0A"/>
                <w:sz w:val="28"/>
              </w:rPr>
              <w:t>2-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41:00Z</dcterms:created>
  <dc:creator>Jessica Taylor</dc:creator>
  <dc:description/>
  <cp:keywords/>
  <dc:language>en-US</dc:language>
  <cp:lastModifiedBy>Jessica Taylor</cp:lastModifiedBy>
  <dcterms:modified xsi:type="dcterms:W3CDTF">2015-02-04T14:41:00Z</dcterms:modified>
  <cp:revision>2</cp:revision>
  <dc:subject/>
  <dc:title/>
</cp:coreProperties>
</file>