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nit 1 Introduction to History and the Rise of Civiliz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 xml:space="preserve">BIG PICTURE: 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 xml:space="preserve">History is the study of the past, looking at all human life, thought, and behavior.  In this course you will study human record and experiences of the world’s inhabited regions: The Americans, Africa, Asia, Europe, and Oceania. This unit will explore the fields of historical study, the Neolithic revolution and how that led to the rise of civilization. 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>Essential Question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 xml:space="preserve">Vocabulary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>Learning Outcomes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>What makes a people group a civilization? Is the traditional definition of a civilization relevant to all cultures? Is there a better definition of a civilization?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>What are the benefits of living in a community? What are the drawbacks?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>What is history? What do Historians do? How are Historians like detectives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What techniques do historians use to study the past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What have scholars learned about the ancestors of humans, and how have they done so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How was the introduction of agriculture a turning point in prehistory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Why was the Neolithic Revolution important to the development of civilizations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How did the world’s first civilizations arise and develop?</w:t>
            </w:r>
          </w:p>
          <w:p>
            <w:pPr>
              <w:pStyle w:val="ListParagraph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</w:r>
          </w:p>
          <w:p>
            <w:pPr>
              <w:pStyle w:val="Normal"/>
              <w:ind w:left="720" w:hanging="0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360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>Primary sourc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 xml:space="preserve">Secondary source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>Prehistory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 xml:space="preserve">Historian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 xml:space="preserve">Paleolithic era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>Neolithic revolutio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 xml:space="preserve">Nomadic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 xml:space="preserve">Artifact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 xml:space="preserve">Fossil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>Animism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>Domesticat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>Surplu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 xml:space="preserve">Scarcity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>Civilizatio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>Polytheism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>Monotheism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>Cultural diffusio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>Understand the course syllabus and procedures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 xml:space="preserve">Understand and indentify map reading basics and geographic features.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>Understand the basics of periodization, turning points, themes, and transitions in World History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 xml:space="preserve">Understand how the Neolithic revolution was a major turning point in World History.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  <w:t xml:space="preserve">Establish a foundation for the rise of civilizations.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bidi="en-US"/>
              </w:rPr>
            </w:pPr>
            <w:r>
              <w:rPr>
                <w:rFonts w:eastAsia="Times New Roman"/>
                <w:sz w:val="22"/>
                <w:szCs w:val="22"/>
                <w:lang w:bidi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even" r:id="rId2"/>
      <w:headerReference w:type="default" r:id="rId3"/>
      <w:type w:val="nextPage"/>
      <w:pgSz w:w="12240" w:h="15840"/>
      <w:pgMar w:left="1008" w:right="1008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World History </w:t>
    </w:r>
  </w:p>
  <w:p>
    <w:pPr>
      <w:pStyle w:val="Header"/>
      <w:rPr/>
    </w:pPr>
    <w:r>
      <w:rPr/>
      <w:t>Crook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112" w:leader="none"/>
        <w:tab w:val="right" w:pos="1022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21:47:00Z</dcterms:created>
  <dc:creator>Jessica Taylor</dc:creator>
  <dc:description/>
  <cp:keywords/>
  <dc:language>en-US</dc:language>
  <cp:lastModifiedBy>Jessica Taylor</cp:lastModifiedBy>
  <dcterms:modified xsi:type="dcterms:W3CDTF">2015-08-19T21:47:00Z</dcterms:modified>
  <cp:revision>2</cp:revision>
  <dc:subject/>
  <dc:title/>
</cp:coreProperties>
</file>