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685800</wp:posOffset>
                </wp:positionV>
                <wp:extent cx="5257165" cy="9600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165" cy="9600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sopotamia: The World’s first Civiliz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ertile Crescent Civilizat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esopotamia began in the Fertile Crescent around ____________________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___________ ~ a region in the Middle East known for rich soils and good farming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Mesopotamia means “_________________________” because it was located between the ____________ and __________________________ rivers.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The world’s first civilization developed in southeastern Mesopotamia called _______________________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Sumarian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umerians built ________________ city-states, which are cities that control the surrounding land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hese city-states were governed by the same families, called _________________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umerians established a ________________________________ where some people were given a higher rank than others – the highest people were the __________________________________ and priest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ost people were poor peasant ____________________ who grew wheat and barley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 were given a few legal rights, could own property, and start a career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umerians were _________________________________– believing in many god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hey worshipped their gods at large, stepped temples called _________________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umerians invented ________________________________ called cuneiform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 ~ writing using triangular (wedge shaped) mark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umerians created a narrative poem called the _______________________________________ about a flood that destroys the world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he End of Sum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ighting between the 12 city-states made Sumer weak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 2350 B.C., the Sumerians were conquered by_______________________, the ruler of Akka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95pt;height:755.95pt;mso-wrap-distance-left:9.05pt;mso-wrap-distance-right:9.05pt;mso-wrap-distance-top:0pt;mso-wrap-distance-bottom:0pt;margin-top:-54pt;mso-position-vertical-relative:text;margin-left:-72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esopotamia: The World’s first Civiliz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ertile Crescent Civilizatio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esopotamia began in the Fertile Crescent around ____________________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_____________________________ ~ a region in the Middle East known for rich soils and good farming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Mesopotamia means “_________________________” because it was located between the ____________ and __________________________ rivers.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The world’s first civilization developed in southeastern Mesopotamia called _______________________.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Sumarians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Sumerians built ________________ city-states, which are cities that control the surrounding land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360" w:before="0" w:after="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These city-states were governed by the same families, called ________________________________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Sumerians established a ________________________________ where some people were given a higher rank than others – the highest people were the __________________________________ and priest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Most people were poor peasant ____________________ who grew wheat and barley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______ were given a few legal rights, could own property, and start a career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Sumerians were _________________________________– believing in many god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auto" w:line="360" w:before="0" w:after="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They worshipped their gods at large, stepped temples called ________________________________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Sumerians invented ________________________________ called cuneiform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spacing w:lineRule="auto" w:line="360" w:before="0" w:after="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_____ ~ writing using triangular (wedge shaped) marks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Sumerians created a narrative poem called the _______________________________________ about a flood that destroys the world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The End of Sume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ighting between the 12 city-states made Sumer weak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spacing w:lineRule="auto" w:line="360" w:before="0" w:after="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In 2350 B.C., the Sumerians were conquered by_______________________, the ruler of Akkad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461645</wp:posOffset>
                </wp:positionV>
                <wp:extent cx="1833245" cy="9376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937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ther groups to conquer Mesopotamia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kkadian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Babylonian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ssyrian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bylonians again…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sian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worthy, but did not conquer,: Phoenicians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5pt;height:738.3pt;mso-wrap-distance-left:9.05pt;mso-wrap-distance-right:9.05pt;mso-wrap-distance-top:0pt;mso-wrap-distance-bottom:0pt;margin-top:-36.35pt;mso-position-vertical-relative:text;margin-left:360pt;mso-position-horizontal-relative:text"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ther groups to conquer Mesopotamia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kkadian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Babylonian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ssyrian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bylonians again…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rsian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worthy, but did not conquer,: Phoenicia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6:14:00Z</dcterms:created>
  <dc:creator>Jessica Taylor</dc:creator>
  <dc:description/>
  <cp:keywords/>
  <dc:language>en-US</dc:language>
  <cp:lastModifiedBy>Jessica Taylor</cp:lastModifiedBy>
  <dcterms:modified xsi:type="dcterms:W3CDTF">2015-09-09T16:14:00Z</dcterms:modified>
  <cp:revision>2</cp:revision>
  <dc:subject/>
  <dc:title/>
</cp:coreProperties>
</file>