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cient China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River of Sorrows”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China was greatly affected by geography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barriers caused China to be__________________________________ from other civilizations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</w:rPr>
        <w:t>Chinese history begins along the Huang River valley, or ____________________River, where the Shang Dynasty arose.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</w:rPr>
        <w:t xml:space="preserve">The Yellow River got its name from the ____________________, or yellow soil.  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</w:rPr>
        <w:t>The Yellow River was called the “River of Sorrows” because of the disastrous _____________ that happened each year.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47650</wp:posOffset>
                </wp:positionV>
                <wp:extent cx="709549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ang &amp; Zhou Dynasti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44.3pt;mso-wrap-distance-left:9.05pt;mso-wrap-distance-right:9.05pt;mso-wrap-distance-top:0pt;mso-wrap-distance-bottom:0pt;margin-top:19.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ang &amp; Zhou Dynastie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88595</wp:posOffset>
                </wp:positionV>
                <wp:extent cx="709549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Qin Dynasty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62.3pt;mso-wrap-distance-left:9.05pt;mso-wrap-distance-right:9.05pt;mso-wrap-distance-top:0pt;mso-wrap-distance-bottom:0pt;margin-top:14.8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Qin Dynasty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98120</wp:posOffset>
                </wp:positionV>
                <wp:extent cx="7095490" cy="1991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Han Dynasty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56.85pt;mso-wrap-distance-left:9.05pt;mso-wrap-distance-right:9.05pt;mso-wrap-distance-top:0pt;mso-wrap-distance-bottom:0pt;margin-top:15.6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Han Dynasty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8:00Z</dcterms:created>
  <dc:creator>Jessica Taylor</dc:creator>
  <dc:description/>
  <cp:keywords/>
  <dc:language>en-US</dc:language>
  <cp:lastModifiedBy>Jessica Taylor</cp:lastModifiedBy>
  <dcterms:modified xsi:type="dcterms:W3CDTF">2015-09-09T16:18:00Z</dcterms:modified>
  <cp:revision>2</cp:revision>
  <dc:subject/>
  <dc:title/>
</cp:coreProperties>
</file>