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earch Strateg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oday we are going to take notes on research methods and using appropriate sources. Write your notes in the second column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0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 for Researching</w:t>
            </w:r>
          </w:p>
        </w:tc>
      </w:tr>
      <w:tr>
        <w:trPr>
          <w:trHeight w:val="14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BOOK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RARY BOOK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NET- DATABAS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thens Drive Homepag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ight hand side Under Quick links, click- Media Center pag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Here you will find social studies databases.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Our preferred database is GALE, click on gale student resources in context.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licks proceed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lick the blue words that say “student resources in context.”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Use the new search engine bar at the top!</w:t>
            </w:r>
          </w:p>
        </w:tc>
      </w:tr>
      <w:tr>
        <w:trPr>
          <w:trHeight w:val="21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CI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ow do I know I need to cite this source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araphrasing/Summarizing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Direct Quota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s Cited Format:  (NC WISE OWL can help you create a format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Berlin Sans FB Demi;Futura" w:ascii="Berlin Sans FB Demi;Futura" w:hAnsi="Berlin Sans FB Demi;Futura"/>
              </w:rPr>
              <w:t xml:space="preserve">Website: </w:t>
            </w:r>
            <w:r>
              <w:rPr>
                <w:rFonts w:cs="Berlin Sans FB Demi;Futura" w:ascii="Berlin Sans FB Demi;Futura" w:hAnsi="Berlin Sans FB Demi;Futura"/>
                <w:i/>
              </w:rPr>
              <w:t>Name of Article</w:t>
            </w:r>
            <w:r>
              <w:rPr>
                <w:rFonts w:cs="Berlin Sans FB Demi;Futura" w:ascii="Berlin Sans FB Demi;Futura" w:hAnsi="Berlin Sans FB Demi;Futura"/>
              </w:rPr>
              <w:t>.  Name of Website, year.  Web address.  Date accessed.</w:t>
            </w:r>
          </w:p>
          <w:p>
            <w:pPr>
              <w:pStyle w:val="Normal"/>
              <w:rPr>
                <w:rFonts w:ascii="Berlin Sans FB Demi;Futura" w:hAnsi="Berlin Sans FB Demi;Futura" w:cs="Berlin Sans FB Demi;Futura"/>
              </w:rPr>
            </w:pPr>
            <w:r>
              <w:rPr>
                <w:rFonts w:cs="Berlin Sans FB Demi;Futura" w:ascii="Berlin Sans FB Demi;Futura" w:hAnsi="Berlin Sans FB Demi;Futura"/>
              </w:rPr>
            </w:r>
          </w:p>
          <w:p>
            <w:pPr>
              <w:pStyle w:val="Normal"/>
              <w:rPr/>
            </w:pPr>
            <w:r>
              <w:rPr>
                <w:rFonts w:cs="Berlin Sans FB Demi;Futura" w:ascii="Berlin Sans FB Demi;Futura" w:hAnsi="Berlin Sans FB Demi;Futura"/>
              </w:rPr>
              <w:t xml:space="preserve">Book: Last name, First name.  </w:t>
            </w:r>
            <w:r>
              <w:rPr>
                <w:rFonts w:cs="Berlin Sans FB Demi;Futura" w:ascii="Berlin Sans FB Demi;Futura" w:hAnsi="Berlin Sans FB Demi;Futura"/>
                <w:i/>
              </w:rPr>
              <w:t xml:space="preserve">Title of Book. </w:t>
            </w:r>
            <w:r>
              <w:rPr>
                <w:rFonts w:cs="Berlin Sans FB Demi;Futura" w:ascii="Berlin Sans FB Demi;Futura" w:hAnsi="Berlin Sans FB Demi;Futura"/>
              </w:rPr>
              <w:t xml:space="preserve"> Place of Publication: Publisher, Year of Publication.     </w:t>
            </w:r>
          </w:p>
          <w:p>
            <w:pPr>
              <w:pStyle w:val="Normal"/>
              <w:jc w:val="center"/>
              <w:rPr>
                <w:rFonts w:ascii="Berlin Sans FB Demi;Futura" w:hAnsi="Berlin Sans FB Demi;Futura" w:cs="Berlin Sans FB Demi;Futura"/>
                <w:b/>
                <w:b/>
              </w:rPr>
            </w:pPr>
            <w:r>
              <w:rPr>
                <w:rFonts w:cs="Berlin Sans FB Demi;Futura" w:ascii="Berlin Sans FB Demi;Futura" w:hAnsi="Berlin Sans FB Demi;Futura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Should always be alphabetical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ip: Keep a list of all of the sources you use as you take notes. Immediately write down the information so that you do not have to back track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2240" w:h="15840"/>
      <w:pgMar w:left="1440" w:right="1440" w:gutter="0" w:header="432" w:top="108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altName w:val="Futur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B #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26:00Z</dcterms:created>
  <dc:creator>Jessica Taylor</dc:creator>
  <dc:description/>
  <cp:keywords/>
  <dc:language>en-US</dc:language>
  <cp:lastModifiedBy>Jessica Taylor</cp:lastModifiedBy>
  <dcterms:modified xsi:type="dcterms:W3CDTF">2015-09-09T16:26:00Z</dcterms:modified>
  <cp:revision>2</cp:revision>
  <dc:subject/>
  <dc:title/>
</cp:coreProperties>
</file>