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690245</wp:posOffset>
                </wp:positionV>
                <wp:extent cx="41186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Name of your World Religion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3pt;height:54.3pt;mso-wrap-distance-left:9.05pt;mso-wrap-distance-right:9.05pt;mso-wrap-distance-top:0pt;mso-wrap-distance-bottom:0pt;margin-top:-54.35pt;mso-position-vertical-relative:text;margin-left:1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Name of your World Relig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690245</wp:posOffset>
                </wp:positionV>
                <wp:extent cx="13754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ligion’s Symbol Her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54.3pt;mso-wrap-distance-left:9.05pt;mso-wrap-distance-right:9.05pt;mso-wrap-distance-top:0pt;mso-wrap-distance-bottom:0pt;margin-top:-54.35pt;mso-position-vertical-relative:text;margin-left:37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ligion’s Symbol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224155</wp:posOffset>
                </wp:positionV>
                <wp:extent cx="274701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w or print an image of a religious leader or something that represents your religion here. Map, Artifact, etc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44.3pt;mso-wrap-distance-left:9.05pt;mso-wrap-distance-right:9.05pt;mso-wrap-distance-top:0pt;mso-wrap-distance-bottom:0pt;margin-top:17.65pt;mso-position-vertical-relative:text;margin-left:-7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aw or print an image of a religious leader or something that represents your religion here. Map, Artifact,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824355</wp:posOffset>
                </wp:positionV>
                <wp:extent cx="3656965" cy="4347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434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ation about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Beliefs of your Reli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342.3pt;mso-wrap-distance-left:9.05pt;mso-wrap-distance-right:9.05pt;mso-wrap-distance-top:0pt;mso-wrap-distance-bottom:0pt;margin-top:143.65pt;mso-position-vertical-relative:text;margin-left:19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ation about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Beliefs of your Reli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2281555</wp:posOffset>
                </wp:positionV>
                <wp:extent cx="2747010" cy="3204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ry &amp; Spread of the religion of the relig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52.3pt;mso-wrap-distance-left:9.05pt;mso-wrap-distance-right:9.05pt;mso-wrap-distance-top:0pt;mso-wrap-distance-bottom:0pt;margin-top:179.65pt;mso-position-vertical-relative:text;margin-left:-7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story &amp; Spread of the religion of the relig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5710555</wp:posOffset>
                </wp:positionV>
                <wp:extent cx="274701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idays/Celebrations/Rites of Passag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44.3pt;mso-wrap-distance-left:9.05pt;mso-wrap-distance-right:9.05pt;mso-wrap-distance-top:0pt;mso-wrap-distance-bottom:0pt;margin-top:449.65pt;mso-position-vertical-relative:text;margin-left:-7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lidays/Celebrations/Rites of Pas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224155</wp:posOffset>
                </wp:positionV>
                <wp:extent cx="3661410" cy="1375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under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y Text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3pt;height:108.3pt;mso-wrap-distance-left:9.05pt;mso-wrap-distance-right:9.05pt;mso-wrap-distance-top:0pt;mso-wrap-distance-bottom:0pt;margin-top:17.65pt;mso-position-vertical-relative:text;margin-left:19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ounder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y Tex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6396355</wp:posOffset>
                </wp:positionV>
                <wp:extent cx="3661410" cy="913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e an important quote from your religion here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3pt;height:71.95pt;mso-wrap-distance-left:9.05pt;mso-wrap-distance-right:9.05pt;mso-wrap-distance-top:0pt;mso-wrap-distance-bottom:0pt;margin-top:503.65pt;mso-position-vertical-relative:text;margin-left:19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ce an important quote from your religion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7772400</wp:posOffset>
                </wp:positionV>
                <wp:extent cx="7319010" cy="1142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901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raw a timeline of major events from your religion here.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3pt;height:89.95pt;mso-wrap-distance-left:9.05pt;mso-wrap-distance-right:9.05pt;mso-wrap-distance-top:0pt;mso-wrap-distance-bottom:0pt;margin-top:612pt;mso-position-vertical-relative:text;margin-left:-7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e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raw a timeline of major events from your religion her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24:00Z</dcterms:created>
  <dc:creator>Jessica Taylor</dc:creator>
  <dc:description/>
  <cp:keywords/>
  <dc:language>en-US</dc:language>
  <cp:lastModifiedBy>Jessica Taylor</cp:lastModifiedBy>
  <dcterms:modified xsi:type="dcterms:W3CDTF">2015-09-09T16:24:00Z</dcterms:modified>
  <cp:revision>2</cp:revision>
  <dc:subject/>
  <dc:title/>
</cp:coreProperties>
</file>