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United Nations, NPT, and NNSA Webquest</w:t>
      </w:r>
    </w:p>
    <w:p>
      <w:pPr>
        <w:pStyle w:val="Normal"/>
        <w:rPr/>
      </w:pPr>
      <w:r>
        <w:rPr>
          <w:b/>
        </w:rPr>
        <w:t xml:space="preserve">Go to the website: </w:t>
      </w:r>
      <w:r>
        <w:rPr>
          <w:b/>
          <w:u w:val="single"/>
        </w:rPr>
        <w:t>un.org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 xml:space="preserve">How many members does the UN have?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 xml:space="preserve">Who is the most recent member of the UN?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 xml:space="preserve">Click on “Peace and Security,” and then “UN at a glance.” What is the UN doing to promote International peace and security? What are their 4 main purposes?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 xml:space="preserve">Go back to the main page, and click on “structure of the UN.” How is the UN set up? Why would they want to organize the UN this way?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 xml:space="preserve">Go back to the main page, and click on “strengthening the UN.” What is being done to strengthen the UN? </w:t>
      </w:r>
    </w:p>
    <w:p>
      <w:pPr>
        <w:pStyle w:val="Normal"/>
        <w:rPr>
          <w:b/>
          <w:b/>
        </w:rPr>
      </w:pPr>
      <w:r>
        <w:rPr>
          <w:b/>
        </w:rPr>
        <w:t xml:space="preserve">Searching the website, find the UN office for Disarmament affairs, and you will eventually need to find the full text of the NPT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 xml:space="preserve">How many languages is the NPT written in?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 xml:space="preserve">Where is the original copy of the NPT kept?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 xml:space="preserve">In May of 2005, they determined what about the status of the treaty?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Which article discusses amending the NPT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 xml:space="preserve">Summarize article I of the NPT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What does the NPT say about the transferring of Nuclear Weapons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hat is the United States doing to comply with the NP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Go to the following website:   </w:t>
      </w:r>
      <w:hyperlink r:id="rId2">
        <w:r>
          <w:rPr>
            <w:rStyle w:val="InternetLink"/>
          </w:rPr>
          <w:t>http://nnsa.energy.gov/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What is the Mission of the NNSA? (There are about 6 goals)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Under Non-proliferation, Research &amp; Development, What do the Office of proliferation detection and office of detonation detection do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“Second line of Defense program?”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ow will this program be implemented and sustained?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ich NNSA location is closest to us?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budget for the NNSA this y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 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nsa.energy.gov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4:52:00Z</dcterms:created>
  <dc:creator>Jessica Taylor</dc:creator>
  <dc:description/>
  <cp:keywords/>
  <dc:language>en-US</dc:language>
  <cp:lastModifiedBy>Jessica Taylor</cp:lastModifiedBy>
  <dcterms:modified xsi:type="dcterms:W3CDTF">2015-05-15T14:52:00Z</dcterms:modified>
  <cp:revision>2</cp:revision>
  <dc:subject/>
  <dc:title/>
</cp:coreProperties>
</file>