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radley Hand ITC;Zapfino" w:hAnsi="Bradley Hand ITC;Zapfino" w:cs="Bradley Hand ITC;Zapfino"/>
          <w:b/>
          <w:b/>
          <w:sz w:val="28"/>
          <w:szCs w:val="28"/>
        </w:rPr>
      </w:pPr>
      <w:r>
        <w:rPr>
          <w:rFonts w:cs="Bradley Hand ITC;Zapfino" w:ascii="Bradley Hand ITC;Zapfino" w:hAnsi="Bradley Hand ITC;Zapfino"/>
          <w:b/>
          <w:sz w:val="28"/>
          <w:szCs w:val="28"/>
        </w:rPr>
        <w:t>Ideas for Left Side of Interactive Notebook</w:t>
      </w:r>
    </w:p>
    <w:p>
      <w:pPr>
        <w:pStyle w:val="Normal"/>
        <w:autoSpaceDE w:val="false"/>
        <w:rPr>
          <w:rFonts w:ascii="Bradley Hand ITC;Zapfino" w:hAnsi="Bradley Hand ITC;Zapfino" w:cs="Bradley Hand ITC;Zapfino"/>
          <w:b/>
          <w:b/>
          <w:sz w:val="32"/>
          <w:szCs w:val="32"/>
        </w:rPr>
      </w:pPr>
      <w:r>
        <w:rPr>
          <w:rFonts w:cs="Bradley Hand ITC;Zapfino" w:ascii="Bradley Hand ITC;Zapfino" w:hAnsi="Bradley Hand ITC;Zapfino"/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Left Side of Notebook – “Output”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This is where you personally connect with the information on the right side of the page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USE LOTS OF COLOR! (Highlighters, colored pencils, colored pens, crayons, marker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080" w:right="9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Output exercises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rainstorming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Concept Map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Graphic Organizer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Questions you have about the topic (Things you are confused about or questions that extend beyond the core material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escribe the event in your own words with pictures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“</w:t>
      </w:r>
      <w:r>
        <w:rPr>
          <w:i/>
        </w:rPr>
        <w:t>Wanted” posters (for famous people)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Write a eulogy (for famous peopl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Flow Charts, Sequence Chart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Compare/Contrast Char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Venn Diagra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KWL Chart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Create a political cartoon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Comic Strip/graphic novel story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What ifs… (we chose not to drop the bomb, Huns never invaded Rome, etc.)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Poems, Songs, Raps, Limerick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rite a Riddle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Create a Story about topic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Charts, Graphs, Tabl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Mnemonic Devic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hat do you already know about topic?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Create and label/annotate a visual illustration (drawing) explaining the topic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How does this topic relate to your life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hat are the important details to remember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Current events/articles that relate to topic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Write a newspaper article about the topic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Write a letter to a past historical perso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Outcome Sentences:</w:t>
      </w:r>
    </w:p>
    <w:p>
      <w:pPr>
        <w:pStyle w:val="Normal"/>
        <w:autoSpaceDE w:val="false"/>
        <w:ind w:left="720" w:hanging="0"/>
        <w:rPr/>
      </w:pPr>
      <w:r>
        <w:rPr/>
        <w:t>o I learned…, I was surprised to find…, This reminds me of…, I wonder what would happen if…, I now understand…, because…, I liked…, I didn’t like…, The important thing about…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ay it in a Sentence (summarize the entire lesson in one sentence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ere I Stand (tell me how you feel personally about this topic)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</w:rPr>
      </w:pPr>
      <w:r>
        <w:rPr>
          <w:i/>
        </w:rPr>
        <w:t>Diary entry as a person from the time</w:t>
      </w:r>
    </w:p>
    <w:p>
      <w:pPr>
        <w:sectPr>
          <w:type w:val="continuous"/>
          <w:pgSz w:w="12240" w:h="15840"/>
          <w:pgMar w:left="1080" w:right="900" w:gutter="0" w:header="0" w:top="72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TFF578820t00;Cambria" w:hAnsi="TTFF578820t00;Cambria" w:cs="TTFF578820t00;Cambria"/>
          <w:i/>
          <w:i/>
        </w:rPr>
      </w:pPr>
      <w:r>
        <w:rPr>
          <w:rFonts w:cs="TTFF578820t00;Cambria" w:ascii="TTFF578820t00;Cambria" w:hAnsi="TTFF578820t00;Cambria"/>
          <w:i/>
        </w:rPr>
      </w:r>
    </w:p>
    <w:p>
      <w:pPr>
        <w:pStyle w:val="Normal"/>
        <w:rPr>
          <w:rFonts w:ascii="TTFF578820t00;Cambria" w:hAnsi="TTFF578820t00;Cambria" w:cs="TTFF578820t00;Cambria"/>
        </w:rPr>
      </w:pPr>
      <w:r>
        <w:rPr>
          <w:rFonts w:cs="TTFF578820t00;Cambria" w:ascii="TTFF578820t00;Cambria" w:hAnsi="TTFF578820t00;Cambria"/>
        </w:rPr>
        <w:t xml:space="preserve">Come up with your own!  It just needs to show thought, effort, and understanding/processing!  </w:t>
      </w:r>
    </w:p>
    <w:p>
      <w:pPr>
        <w:pStyle w:val="Normal"/>
        <w:rPr>
          <w:rFonts w:ascii="TTFF578820t00;Cambria" w:hAnsi="TTFF578820t00;Cambria" w:cs="TTFF578820t00;Cambria"/>
          <w:sz w:val="28"/>
          <w:szCs w:val="28"/>
        </w:rPr>
      </w:pPr>
      <w:r>
        <w:rPr>
          <w:rFonts w:cs="TTFF578820t00;Cambria" w:ascii="TTFF578820t00;Cambria" w:hAnsi="TTFF578820t00;Cambria"/>
          <w:sz w:val="28"/>
          <w:szCs w:val="28"/>
        </w:rPr>
      </w:r>
    </w:p>
    <w:p>
      <w:pPr>
        <w:pStyle w:val="Normal"/>
        <w:rPr>
          <w:rFonts w:ascii="TTFF578820t00;Cambria" w:hAnsi="TTFF578820t00;Cambria" w:cs="TTFF578820t00;Cambria"/>
          <w:sz w:val="28"/>
          <w:szCs w:val="28"/>
        </w:rPr>
      </w:pPr>
      <w:r>
        <w:rPr>
          <w:rFonts w:cs="TTFF578820t00;Cambria" w:ascii="TTFF578820t00;Cambria" w:hAnsi="TTFF578820t00;Cambria"/>
          <w:sz w:val="28"/>
          <w:szCs w:val="28"/>
        </w:rPr>
        <w:t>How frequently should I be doing the ‘output’ side of my notebook?</w:t>
      </w:r>
    </w:p>
    <w:p>
      <w:pPr>
        <w:pStyle w:val="Normal"/>
        <w:rPr/>
      </w:pPr>
      <w:r>
        <w:rPr>
          <w:rFonts w:cs="TTFF578820t00;Cambria" w:ascii="TTFF578820t00;Cambria" w:hAnsi="TTFF578820t00;Cambria"/>
          <w:sz w:val="28"/>
          <w:szCs w:val="28"/>
        </w:rPr>
        <w:tab/>
      </w:r>
      <w:r>
        <w:rPr/>
        <w:t xml:space="preserve">Every time something is added to the right hand side (input) you should do something on the left hand side that night.  </w:t>
      </w:r>
    </w:p>
    <w:p>
      <w:pPr>
        <w:pStyle w:val="Normal"/>
        <w:rPr>
          <w:rFonts w:ascii="TTFF578820t00;Cambria" w:hAnsi="TTFF578820t00;Cambria" w:cs="TTFF578820t00;Cambria"/>
          <w:sz w:val="28"/>
          <w:szCs w:val="28"/>
        </w:rPr>
      </w:pPr>
      <w:r>
        <w:rPr>
          <w:rFonts w:cs="TTFF578820t00;Cambria" w:ascii="TTFF578820t00;Cambria" w:hAnsi="TTFF578820t00;Cambria"/>
          <w:sz w:val="28"/>
          <w:szCs w:val="28"/>
        </w:rPr>
      </w:r>
    </w:p>
    <w:p>
      <w:pPr>
        <w:pStyle w:val="Normal"/>
        <w:rPr>
          <w:rFonts w:ascii="TTFF578820t00;Cambria" w:hAnsi="TTFF578820t00;Cambria" w:cs="TTFF578820t00;Cambria"/>
          <w:sz w:val="28"/>
          <w:szCs w:val="28"/>
        </w:rPr>
      </w:pPr>
      <w:r>
        <w:rPr>
          <w:rFonts w:cs="TTFF578820t00;Cambria" w:ascii="TTFF578820t00;Cambria" w:hAnsi="TTFF578820t00;Cambria"/>
          <w:sz w:val="28"/>
          <w:szCs w:val="28"/>
        </w:rPr>
        <w:t>What should I do on the left hand side?</w:t>
      </w:r>
    </w:p>
    <w:p>
      <w:pPr>
        <w:pStyle w:val="Normal"/>
        <w:rPr/>
      </w:pPr>
      <w:r>
        <w:rPr>
          <w:rFonts w:cs="TTFF578820t00;Cambria" w:ascii="TTFF578820t00;Cambria" w:hAnsi="TTFF578820t00;Cambria"/>
          <w:sz w:val="28"/>
          <w:szCs w:val="28"/>
        </w:rPr>
        <w:tab/>
      </w:r>
      <w:r>
        <w:rPr/>
        <w:t xml:space="preserve">It is your choice what you do.  This list provided gives some short/quick options to show what you understand so far and some more in-depth options that will allow you to show a deeper understanding.  You should use a variety of options and will be required to do one of the more in depth options at the end of each unit.   </w:t>
      </w:r>
    </w:p>
    <w:sectPr>
      <w:type w:val="continuous"/>
      <w:pgSz w:w="12240" w:h="15840"/>
      <w:pgMar w:left="1080" w:right="9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altName w:val="Zapfino"/>
    <w:charset w:val="00"/>
    <w:family w:val="script"/>
    <w:pitch w:val="variable"/>
  </w:font>
  <w:font w:name="TTFF578820t00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17:00Z</dcterms:created>
  <dc:creator>CHCCS</dc:creator>
  <dc:description/>
  <cp:keywords/>
  <dc:language>en-US</dc:language>
  <cp:lastModifiedBy>Jessica Taylor</cp:lastModifiedBy>
  <dcterms:modified xsi:type="dcterms:W3CDTF">2014-09-03T17:17:00Z</dcterms:modified>
  <cp:revision>2</cp:revision>
  <dc:subject/>
  <dc:title>Ideas for Left Side of Interactive Notebook</dc:title>
</cp:coreProperties>
</file>