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Enlightenment Thinker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490" w:type="dxa"/>
        <w:jc w:val="left"/>
        <w:tblInd w:w="-45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1350"/>
        <w:gridCol w:w="1530"/>
        <w:gridCol w:w="2430"/>
        <w:gridCol w:w="7470"/>
      </w:tblGrid>
      <w:tr>
        <w:trPr>
          <w:trHeight w:val="575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ink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unt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</w:rPr>
            </w:pPr>
            <w:r>
              <w:rPr>
                <w:sz w:val="22"/>
              </w:rPr>
              <w:t>Writings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</w:rPr>
            </w:pPr>
            <w:r>
              <w:rPr>
                <w:sz w:val="22"/>
              </w:rPr>
              <w:t>Key Ideas / Significant Actions</w:t>
            </w:r>
          </w:p>
        </w:tc>
      </w:tr>
      <w:tr>
        <w:trPr>
          <w:trHeight w:val="735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omas Hobb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8-16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ita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iatha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fe is solitary, poor, nasty, brutish, and short – social contract used to gain collective security through absolutism – strong authoritarian government</w:t>
            </w:r>
          </w:p>
        </w:tc>
      </w:tr>
      <w:tr>
        <w:trPr>
          <w:trHeight w:val="735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n Lock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2-17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ita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Essay Concerning Human Understanding, Two Treatises on Government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ople are inherently good, independent, and equal – experience is the best way to gain knowledge – “tabula rasa” (blank slate) – attacked theory of divine right – believed in religious freedom and separation of church and state – check and balances in government</w:t>
            </w:r>
          </w:p>
        </w:tc>
      </w:tr>
      <w:tr>
        <w:trPr>
          <w:trHeight w:val="735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squie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9-17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irit of the Laws, Persian Letters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paration of powers – judicial branch in particular must be independent – aristocracy much have power to balance of the monarchy – law codes should be reformed and used only to regulate crimes against person and property – punishment must be humane and proportional to the crime</w:t>
            </w:r>
          </w:p>
        </w:tc>
      </w:tr>
      <w:tr>
        <w:trPr>
          <w:trHeight w:val="735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is Hutche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4-17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itain (Scotland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ultimate social good is happiness – government should focus on achieving happiness for the greatest number of people possible</w:t>
            </w:r>
          </w:p>
        </w:tc>
      </w:tr>
      <w:tr>
        <w:trPr>
          <w:trHeight w:val="735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tai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4-17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dide, Letters Concerning the English Nation, Philosophical Dictionary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igion and church authority are bad – universal natural laws and human rights exist for all – evil is done when man strays from natural law – worst crimes in society are injustice and bigotry</w:t>
            </w:r>
          </w:p>
        </w:tc>
      </w:tr>
      <w:tr>
        <w:trPr>
          <w:trHeight w:val="735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an-Jacques Roussea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2-17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cial Contract, Emile, Confessions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igious and social institutions corrupt mankind – mankind’s “natural” state is morally superior – will of the people rather than divine right should be used to rule – stressed importance of education and “the general will” of society – abolitionist – frank autobiography published after his death</w:t>
            </w:r>
          </w:p>
        </w:tc>
      </w:tr>
      <w:tr>
        <w:trPr>
          <w:trHeight w:val="735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is Didero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3-17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cyclopedia, Or a Systematic Dictionary of the Sciences, Arts, and Crafts </w:t>
            </w:r>
            <w:r>
              <w:rPr>
                <w:rStyle w:val="Title1"/>
                <w:rFonts w:cs="Arial" w:ascii="Arial" w:hAnsi="Arial"/>
                <w:sz w:val="22"/>
              </w:rPr>
              <w:t xml:space="preserve">(Encyclopédie),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ported deism and attacked church authority –religious tolerance, appreciation of reason and science, and freedom for all are most important signs of an enlightened society – materialism is unhealthy</w:t>
            </w:r>
          </w:p>
        </w:tc>
      </w:tr>
      <w:tr>
        <w:trPr>
          <w:trHeight w:val="735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am Smit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3-17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itain (Scotland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alth of Nations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pularized idea of “laissez-faire” (let it be) – government should not interfere in business or the distribution of wealth – capital should be put back into production and distribution – supply and demand acts as an “invisible hand” acting in the best interests of socie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224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8" w:hanging="0"/>
      <w:jc w:val="center"/>
      <w:outlineLvl w:val="0"/>
    </w:pPr>
    <w:rPr>
      <w:rFonts w:ascii="Arial" w:hAnsi="Arial" w:cs="Arial"/>
      <w:b/>
      <w:sz w:val="28"/>
      <w:szCs w:val="32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23:00Z</dcterms:created>
  <dc:creator>Elizabeth Bramlett</dc:creator>
  <dc:description/>
  <cp:keywords/>
  <dc:language>en-US</dc:language>
  <cp:lastModifiedBy>Jessica Taylor</cp:lastModifiedBy>
  <cp:lastPrinted>2003-08-20T17:29:00Z</cp:lastPrinted>
  <dcterms:modified xsi:type="dcterms:W3CDTF">2012-11-09T14:23:00Z</dcterms:modified>
  <cp:revision>2</cp:revision>
  <dc:subject/>
  <dc:title>Chart</dc:title>
</cp:coreProperties>
</file>