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History Final Exam Topics</w:t>
      </w:r>
    </w:p>
    <w:p>
      <w:pPr>
        <w:sectPr>
          <w:type w:val="nextPage"/>
          <w:pgSz w:w="12240" w:h="15840"/>
          <w:pgMar w:left="1152" w:right="115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rly 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nter Gathe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olithic Revolution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mestication of Animal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onotheis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lytheism</w:t>
      </w:r>
    </w:p>
    <w:p>
      <w:pPr>
        <w:pStyle w:val="Normal"/>
        <w:rPr/>
      </w:pPr>
      <w:r>
        <w:rPr>
          <w:sz w:val="22"/>
          <w:szCs w:val="22"/>
          <w:u w:val="single"/>
        </w:rPr>
        <w:t>Features of Civilization</w:t>
      </w:r>
      <w:r>
        <w:rPr>
          <w:sz w:val="22"/>
          <w:szCs w:val="22"/>
        </w:rPr>
        <w:t xml:space="preserve">: Organized Government, Complex Religion, Writing, Art and Architecture, Social Classes, Public Works, and Job Specializatio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sopotamia, Egypt, Indus Valley and Yellow River region of Chin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re and contrast how geography effected these river civilizations. </w:t>
      </w:r>
    </w:p>
    <w:p>
      <w:pPr>
        <w:pStyle w:val="Normal"/>
        <w:rPr/>
      </w:pPr>
      <w:r>
        <w:rPr>
          <w:sz w:val="22"/>
          <w:szCs w:val="22"/>
          <w:u w:val="single"/>
        </w:rPr>
        <w:t>Forms of early writing</w:t>
      </w:r>
      <w:r>
        <w:rPr>
          <w:sz w:val="22"/>
          <w:szCs w:val="22"/>
        </w:rPr>
        <w:t xml:space="preserve">: Cuneiform, Pictographs, Hieroglyphs, and Sanskri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mmura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ggura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rami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y-Sta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cal Civilizations: Greece and R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ography of Gree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oa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garc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ocra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cra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istot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exander the Gre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lenistic cul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ds, Relig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the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e of the Roman Republ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c- describe the divisions of gover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b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tric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quedu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ius Caes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gus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x Rom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tant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ld Religion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jor beliefs, founder, symbols, and sacred texts of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du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dh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fucianis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da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ristian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la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dle Ages</w:t>
      </w:r>
    </w:p>
    <w:p>
      <w:pPr>
        <w:pStyle w:val="Normal"/>
        <w:rPr/>
      </w:pPr>
      <w:r>
        <w:rPr>
          <w:sz w:val="22"/>
          <w:szCs w:val="22"/>
          <w:u w:val="single"/>
        </w:rPr>
        <w:t>Byzantines</w:t>
      </w:r>
      <w:r>
        <w:rPr>
          <w:sz w:val="22"/>
          <w:szCs w:val="22"/>
        </w:rPr>
        <w:t>- Justinian Code, The Great Schism, Constantinop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udalis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d/Vassal Relationsh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orial 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ole of the Church in the Middle A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rusad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l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ck Dea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gna Cart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f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ogra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gh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h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stern Trading Stat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Renaissance and Explo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use and Effec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fference between the Northern and Itali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rnacular, Secula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aissance wri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aissance Painters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Prince, Machiavel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formation – Martin Lu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cribe: Protestant and Catholi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ortance of Printing Press and by who and when?</w:t>
      </w:r>
    </w:p>
    <w:p>
      <w:pPr>
        <w:pStyle w:val="Normal"/>
        <w:rPr/>
      </w:pPr>
      <w:r>
        <w:rPr>
          <w:sz w:val="22"/>
          <w:szCs w:val="22"/>
          <w:u w:val="single"/>
        </w:rPr>
        <w:t>Exploration</w:t>
      </w:r>
      <w:r>
        <w:rPr>
          <w:sz w:val="22"/>
          <w:szCs w:val="22"/>
        </w:rPr>
        <w:t>: Columbian Exchange, mercantilism, Middle Passage, Aztecs, Mayans, Inca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 of Absolut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uis XIV, “The Sun King”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rsaill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nry V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izabeth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did England become a Constitutional Monarch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Enlighte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ilosop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ohn Lock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esquie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ltai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an Jacques Rousse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cial Contrac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tural Righ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lighten deposits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 of Rev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did the Age of Reason influence these event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Colon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use and Effect of the American Revolu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ld Regim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tates General (the three estates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uis XV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a Antoinet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nnis Court Oat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Assembly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eclaration of the Rights of Ma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gislative Assemb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Conven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ign of Terr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ole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ism – lasting impac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00’s and “ism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tionalis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alis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ustrialization – Engl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ctor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ctors of Produc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England Firs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italis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erialis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cialism </w:t>
      </w:r>
    </w:p>
    <w:p>
      <w:pPr>
        <w:pStyle w:val="Normal"/>
        <w:rPr/>
      </w:pPr>
      <w:r>
        <w:rPr>
          <w:sz w:val="22"/>
          <w:szCs w:val="22"/>
        </w:rPr>
        <w:t xml:space="preserve">Karl Marx and Fredrick Engels – </w:t>
      </w:r>
      <w:r>
        <w:rPr>
          <w:i/>
          <w:iCs/>
          <w:sz w:val="22"/>
          <w:szCs w:val="22"/>
        </w:rPr>
        <w:t>Communist Manifest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un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ions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ld War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IN Caus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ar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Technolo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nch Warfar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stern Fro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ssian Rev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fore the war Allianc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tral and Allied Power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aty of Versaill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ague of Na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odrow Wils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fect of the Wa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ld War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uses for the Great Depression of 19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y did totalitarian governments arise in Europe and East Asia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uses and Effects of the Wa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eas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n-Aggression Pac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XIS POW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ttle of Brita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arl Harb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ied Pow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wo theaters of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-Da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lingra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um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omic Bom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locau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nal Solu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remberg Trial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ld War begins (US and Russia) – WHY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Cold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 Airl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ai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err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ms R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put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ean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ban Missile Crisi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Vietnam Wa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ues of Soviet Union, U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 W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nese Commun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Century Top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ed N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ror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11</w:t>
      </w:r>
      <w:r>
        <w:rPr>
          <w:sz w:val="22"/>
          <w:szCs w:val="22"/>
          <w:vertAlign w:val="superscript"/>
        </w:rPr>
        <w:t>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obaliz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man Rig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viro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olo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152" w:right="1152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12:00Z</dcterms:created>
  <dc:creator>WSFCS Workstation</dc:creator>
  <dc:description/>
  <cp:keywords/>
  <dc:language>en-US</dc:language>
  <cp:lastModifiedBy>Jessica Taylor</cp:lastModifiedBy>
  <cp:lastPrinted>2012-01-12T09:26:00Z</cp:lastPrinted>
  <dcterms:modified xsi:type="dcterms:W3CDTF">2015-12-14T14:12:00Z</dcterms:modified>
  <cp:revision>2</cp:revision>
  <dc:subject/>
  <dc:title>Honors World History Final Exam Study Guide</dc:title>
</cp:coreProperties>
</file>