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40"/>
        <w:gridCol w:w="3204"/>
        <w:gridCol w:w="291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da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day October 2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 to the Age of Explo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tives of Explor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 Activ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Why did the Age of Exploration Occur?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Which European Nations led the Age of Exploration?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Update TOC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 xml:space="preserve">Notes: motives of exploration 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 xml:space="preserve">Map Activity of major explorers.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day October 2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quistadors </w:t>
            </w:r>
          </w:p>
          <w:p>
            <w:pPr>
              <w:pStyle w:val="Normal"/>
              <w:rPr/>
            </w:pPr>
            <w:r>
              <w:rPr/>
              <w:t xml:space="preserve">Fall of the Aztecs &amp; Inca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Who were the conquistadors? 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Why were the conquistadors able to conquer the Aztec &amp; Incan Empire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Daily Warm UP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Notes: Conquistador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Primary Document analysi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Video clip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uesday October 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ffects of Exploration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What were the effects of exploration?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Comparing Positive and negative effects.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Using the DBQ documents: Compile a list of effects of the age of exploration. Positive &amp; Negative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Mrs. Crooks absent this day.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dnesday October 2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er Workda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Workday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Work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ursday October 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antilism, Columbian Exchange, Triangular Tra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hat is mercantilism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ow is trade profitable for the nations that participate in it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ow did triangular trade affect the nations involved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view: Effects of explor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aily Warm up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 TO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otes: Mercantilism &amp; Columbian Exchang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ew for te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lay review games.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iday October 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t 4 TEST: The Age of Exploration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t 4 TEST: Age of Exploration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4 Test: Age of Explor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t 4: The Age of Explo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28:00Z</dcterms:created>
  <dc:creator>Jessica Taylor</dc:creator>
  <dc:description/>
  <cp:keywords/>
  <dc:language>en-US</dc:language>
  <cp:lastModifiedBy>Jessica Taylor</cp:lastModifiedBy>
  <dcterms:modified xsi:type="dcterms:W3CDTF">2014-10-23T12:30:00Z</dcterms:modified>
  <cp:revision>3</cp:revision>
  <dc:subject/>
  <dc:title/>
</cp:coreProperties>
</file>