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B #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us River Valley Civiliz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7350</wp:posOffset>
            </wp:positionH>
            <wp:positionV relativeFrom="paragraph">
              <wp:posOffset>20955</wp:posOffset>
            </wp:positionV>
            <wp:extent cx="1587500" cy="1398905"/>
            <wp:effectExtent l="0" t="0" r="0" b="0"/>
            <wp:wrapTight wrapText="bothSides">
              <wp:wrapPolygon edited="0">
                <wp:start x="-213" y="0"/>
                <wp:lineTo x="-213" y="21126"/>
                <wp:lineTo x="21492" y="21126"/>
                <wp:lineTo x="21492" y="0"/>
                <wp:lineTo x="-21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Geography of Ind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us Valley is located on the ___________________________________________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~ a large land mass that juts out from a continent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middle of India is the _____________________, a raised area of level land that provided water for farm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ian subcontinent also has monsoon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ter Monsoons = _____________________________________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er Monsoons =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arly Indus Civiliz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und 2600 B.C., the Indus river civilization emerged along the Indus River Valley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aeologists can not ______________________ the writing of the Harappan civilization and know very little about these peopl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aeologists have excavated Harappa and Mohenjo-Daro to find clues about their way of life.  They have used the ____________________ to learn about this civiliz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ll of the Ind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und 1900 B.C., Mohenjo-Daro and Harappa were completely abandoned – no one knows why!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ter Indus Civiliz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Arya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yan civilization began around 1500 B.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yans were _________________ people who migrated to India with their horses from southern _________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omadic Aryans eventually started to farm and colonize the Ganges River Basin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_______________________________________ to clear the land for villa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yans wrote the __________________________, a collection of hymns, chants, rituals, and religious teaching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edas describe the Aryans as __________________________who love to eat, drink and have fu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yan Government and Soci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yan tribes were led by chiefs called 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Struc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people were divided into social classes in what was called the _______________________________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(priests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(warriors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(farmers, artisans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(slav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son could _____________change their place in the caste system.  They remained in the caste that they were born into for their entire lif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yan Religion and litera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gion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major religions emerged in Ancient India - ____________________________ and 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yan Litera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yans wrote two epic tales: The ___________________________and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8:00Z</dcterms:created>
  <dc:creator>AlyssaMartin</dc:creator>
  <dc:description/>
  <dc:language>en-US</dc:language>
  <cp:lastModifiedBy>Jessica Taylor</cp:lastModifiedBy>
  <dcterms:modified xsi:type="dcterms:W3CDTF">2015-09-09T16:18:00Z</dcterms:modified>
  <cp:revision>2</cp:revision>
  <dc:subject/>
  <dc:title/>
</cp:coreProperties>
</file>