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0" w:firstLine="72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Name ______________________________</w:t>
      </w:r>
    </w:p>
    <w:p>
      <w:pPr>
        <w:pStyle w:val="Normal"/>
        <w:spacing w:lineRule="auto" w:line="240" w:before="0" w:after="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Date   ___________________  Pd ________</w:t>
      </w:r>
    </w:p>
    <w:p>
      <w:pPr>
        <w:pStyle w:val="Normal"/>
        <w:spacing w:lineRule="auto" w:line="240"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u w:val="single"/>
        </w:rPr>
        <w:t xml:space="preserve">Who Won the Cold War, 1945-1991?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11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612"/>
        <w:gridCol w:w="960"/>
        <w:gridCol w:w="960"/>
      </w:tblGrid>
      <w:tr>
        <w:trPr/>
        <w:tc>
          <w:tcPr>
            <w:tcW w:w="9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ound 1: 1945-1949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Cold War Event:                           Description of Event: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 Points f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/>
              <w:t>USA        USSR</w:t>
            </w:r>
          </w:p>
        </w:tc>
      </w:tr>
      <w:tr>
        <w:trPr/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viet Satellites formed in the Eastern Bloc (1945)</w:t>
            </w:r>
          </w:p>
        </w:tc>
        <w:tc>
          <w:tcPr>
            <w:tcW w:w="6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.S. uses atomic bomb against Japan (1945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uman Doctrine and start of “containment” (1947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shall Plan (1947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lin Blockade/Berlin Airlift (1948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ion of NATO (1949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fter this round, ____________________________ was wining the Cold War </w:t>
            </w:r>
            <w:r>
              <w:rPr>
                <w:b/>
                <w:sz w:val="24"/>
              </w:rPr>
              <w:t>BECAUS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ound 2: 1949-1959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Cold War Event:                           Description of Event: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 Points f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/>
              <w:t>USA         USSR</w:t>
            </w:r>
          </w:p>
        </w:tc>
      </w:tr>
      <w:tr>
        <w:trPr/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o &amp; Communists win control of China (1949)</w:t>
            </w:r>
          </w:p>
        </w:tc>
        <w:tc>
          <w:tcPr>
            <w:tcW w:w="6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rean War (1950-1953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viets develop atomic bomb (1949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Hydrogen Bomb (1952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viet Union</w:t>
              <w:br/>
              <w:t>Hydrogen Bomb (1952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lin died &amp; Khrushchev’s </w:t>
              <w:br/>
              <w:t>De-Stalinization policy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unch of Sputnik (1957)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BMs and Brinksmanship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tro takes power in Cuba (1959)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fter this round, ____________________________ was wining the Cold War </w:t>
            </w:r>
            <w:r>
              <w:rPr>
                <w:b/>
                <w:sz w:val="24"/>
              </w:rPr>
              <w:t>BECAUS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1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624"/>
        <w:gridCol w:w="900"/>
        <w:gridCol w:w="1008"/>
      </w:tblGrid>
      <w:tr>
        <w:trPr/>
        <w:tc>
          <w:tcPr>
            <w:tcW w:w="9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ound 3: 1960-1980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Cold War Event:                           Description of Event: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 Points f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A        USSR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ilding of the Berlin Wall (1961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pularity of Ho Chi Minh </w:t>
              <w:br/>
              <w:t>in Vietnam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ban Missile Crisis (1962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rica sends troops to Vietnam (1965-1973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xon’s visit to China (1972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étente &amp; Strategic Arms Limitation Talks (1972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viet invasion of Afghanistan (1979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fter this round, ____________________________ was wining the Cold War </w:t>
            </w:r>
            <w:r>
              <w:rPr>
                <w:b/>
                <w:sz w:val="24"/>
              </w:rPr>
              <w:t>BECAUS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ound 4: 1980-199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Cold War Event:                           Description of Event: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 Points f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/>
              <w:t>USA          USSR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gan’s Strategic Defense Initiative (SDI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N Treaty ends medium range ICBMs (1987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rbachev’s perestroika, glasnost, democratization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l of the Berlin Wall (1989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elections in Eastern Europe (1989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onia, Latvia Lithuania independence (1990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akup of the Soviet Union (1991)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fter this round, ____________________________ was wining the Cold War </w:t>
            </w:r>
            <w:r>
              <w:rPr>
                <w:b/>
                <w:sz w:val="24"/>
              </w:rPr>
              <w:t>BECAUS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  <w:t>Critical Thinking Questi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was the Cold War fought? </w:t>
      </w:r>
    </w:p>
    <w:p>
      <w:pPr>
        <w:pStyle w:val="Normal"/>
        <w:numPr>
          <w:ilvl w:val="0"/>
          <w:numId w:val="1"/>
        </w:numPr>
        <w:rPr/>
      </w:pPr>
      <w:r>
        <w:rPr/>
        <w:t>What were the costs associated with the Cold War?   Was the Cold War “worth” the costs? Explain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How is our world today impacted by the Cold War?</w:t>
      </w:r>
    </w:p>
    <w:sectPr>
      <w:type w:val="nextPage"/>
      <w:pgSz w:w="12240" w:h="15840"/>
      <w:pgMar w:left="54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36:00Z</dcterms:created>
  <dc:creator>e199902296</dc:creator>
  <dc:description/>
  <cp:keywords/>
  <dc:language>en-US</dc:language>
  <cp:lastModifiedBy>Jessica Taylor</cp:lastModifiedBy>
  <cp:lastPrinted>2011-04-29T07:38:00Z</cp:lastPrinted>
  <dcterms:modified xsi:type="dcterms:W3CDTF">2014-12-15T15:37:00Z</dcterms:modified>
  <cp:revision>4</cp:revision>
  <dc:subject/>
  <dc:title/>
</cp:coreProperties>
</file>