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>CP World History (</w:t>
      </w:r>
      <w:r>
        <w:rPr>
          <w:color w:val="FF0000"/>
          <w:sz w:val="20"/>
        </w:rPr>
        <w:t>Unit 13, #4</w:t>
      </w:r>
      <w:r>
        <w:rPr>
          <w:sz w:val="20"/>
        </w:rPr>
        <w:t xml:space="preserve">) </w:t>
        <w:tab/>
        <w:tab/>
        <w:tab/>
        <w:tab/>
        <w:tab/>
        <w:tab/>
        <w:tab/>
        <w:t>Name ______________________________</w:t>
      </w:r>
    </w:p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Date   ___________________  Pd ________</w:t>
      </w:r>
    </w:p>
    <w:p>
      <w:pPr>
        <w:pStyle w:val="Normal"/>
        <w:spacing w:lineRule="auto" w:line="24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e Cold War in the 1960s and 1970s</w:t>
      </w:r>
    </w:p>
    <w:p>
      <w:pPr>
        <w:pStyle w:val="Normal"/>
        <w:spacing w:lineRule="auto" w:line="240" w:before="0" w:after="0"/>
        <w:contextualSpacing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>I.  The Cold War under Joseph Stalin (1945-1953)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270" w:hanging="274"/>
        <w:rPr/>
      </w:pPr>
      <w:r>
        <w:rPr/>
        <w:t>A.  _____________________________________ led the Soviet Union from 1927 to 1953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1.  When the Cold War began, Stalin spread communism into the ______________________________ in Eastern Europ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>2.  Stalin escalated the Cold War by creating the ____________________________________________________ in 1948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3.  Under Stalin, the USSR tested the ________________________ in 1949 &amp; _____________________________ in 1953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>4.  Stalin signed a “treaty of friendship” with ______________________________________ after the Chinese Revolution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>5.  Stalin sent _____________________ to communists in ________________________________ during the Korean War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270" w:hanging="274"/>
        <w:rPr/>
      </w:pPr>
      <w:r>
        <w:rPr/>
        <w:t xml:space="preserve">B.  Joseph Stalin’s ________________ in 1953 changed the Soviet Union &amp; how it approached the _____________________ against the United State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>
          <w:u w:val="single"/>
        </w:rPr>
      </w:pPr>
      <w:r>
        <w:rPr>
          <w:u w:val="single"/>
        </w:rPr>
        <w:t xml:space="preserve">II. The Cold War from 1953 to 1980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rPr/>
      </w:pPr>
      <w:r>
        <w:rPr/>
        <w:t xml:space="preserve">A.  </w:t>
      </w:r>
      <w:r>
        <w:rPr>
          <w:rFonts w:eastAsia="+mn-ea"/>
        </w:rPr>
        <w:t>Nikita Khrushchev</w:t>
      </w:r>
      <w:r>
        <w:rPr/>
        <w:t xml:space="preserve"> &amp; De-Stalinization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1.  New USSR leader Nikita Khrushchev began a series of reforms known as ____________________________________, which included releasing political ______________________ &amp; ____________________ censorship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2.  Khrushchev seemed willing to ________________________________________________ to ease Cold War tensions… But, tensions between the USA &amp; USSR ______________________________________ throughout the 1950s &amp; 1960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a.  Under ______________________, the Soviet Union launched _______________________ &amp; the space race began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b.  The creation of _____________ led to the stockpiling of ______________________ weapons during the arms rac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270" w:hanging="274"/>
        <w:rPr/>
      </w:pPr>
      <w:r>
        <w:rPr/>
        <w:t xml:space="preserve">B.  In 1961, ___________________________________ became U.S. president…Kennedy &amp; Khrushchev faced two important crises that heightened Cold War tensions: Building of the Berlin Wall &amp; the Cuban Missile Crisi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540" w:hanging="270"/>
        <w:contextualSpacing/>
        <w:rPr/>
      </w:pPr>
      <w:r>
        <w:rPr/>
        <w:t>1.  Berlin Wall, 1961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a.  Khrushchev was upset with the increasing number of communist ____________________________________ who moved to democratic ______________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b.  In 1961, Khrushchev threatened to ____________________________ to West Berlin like Stalin’s blockade in 1948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c.  President Kennedy promised to ______________________ West Berlin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>d.  Rather than ______________________ the city, Communist leaders built the ______________________________ to keep East Germans out of West Berlin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540" w:hanging="270"/>
        <w:contextualSpacing/>
        <w:rPr/>
      </w:pPr>
      <w:r>
        <w:rPr/>
        <w:t xml:space="preserve">2.  Cuban Missile Crisis, 1962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a.  When __________________________ seized power in __________________ in 1959, the USA feared the spread of communism so close to America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b.  After a failed attempt to _________________ Castro, Khrushchev secretly sent nuclear _______________ to Cuba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c.  The U.S. successfully ______________________________ Cuba &amp; Khrushchev removed the ________________ in exchange for the removal of American ICBMs in Europ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>d.  The Cuban Missile Crisis was the closest the USA &amp; USSR came to _________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>C.  Vietnam War, 1965-1973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>1.  From 1965 to 1973, the USA became involved in the ________________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a.  When communist leader ____________________________________________ gained independence for Vietnam, the USA feared ______________________________ in SE Asia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b.  Vietnam was __________________________ into a communist North &amp; a democratic South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c.  In South Vietnam, communists known as the ___________________ worked to _________ North &amp; South Vietnam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d.  To _______________________ communism, the USA sent _________________ to Vietnam starting in 1965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 xml:space="preserve">i.  The American military used ___________________ raids, pesticides, &amp; __________________________________ missions to fight the communist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 xml:space="preserve">ii.  Despite these efforts, the U.S. was ____________________________________________  the communist enemy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2.  The Vietnam War was expensive, hurt the U.S. _________________, &amp; became unpopular with __________________ protestors in the USA.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3.  In 1973, the USA ______________________ from Vietnam &amp; 2 years later communists _________________ Vietnam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 xml:space="preserve">D.  Détente in the 1970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1.  America’s ____________________________ in Vietnam led to a change in Cold War policie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2.  The USA abandoned its containment policy &amp; began looking for ways to _____________________________________ with Cold War enemie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3.  In the 1970s, Richard Nixon’s policy of _____________ (easing Cold War tensions) replaced 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810" w:hanging="270"/>
        <w:contextualSpacing/>
        <w:rPr/>
      </w:pPr>
      <w:r>
        <w:rPr/>
        <w:t xml:space="preserve">a.  Recognition of China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 xml:space="preserve">i.  In 1972, Nixon became the first U.S. president to ____________ &amp; _______________________ communist China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>ii.  Nixon’s visit to China put ________________ on the ___________________________ to negotiate with the USA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810" w:hanging="270"/>
        <w:contextualSpacing/>
        <w:rPr/>
      </w:pPr>
      <w:r>
        <w:rPr/>
        <w:t xml:space="preserve">b.  Détente with the Soviet Union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 xml:space="preserve">i.  In 1972, Nixon met with Soviet leader Brezhnev to discuss _______________________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 xml:space="preserve">ii.  The USA &amp; USSR signed the ___________________________________________________________ Talks (SALT) which limited the number of _______________ each nation could hav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990" w:hanging="274"/>
        <w:rPr/>
      </w:pPr>
      <w:r>
        <w:rPr/>
        <w:t xml:space="preserve">iii.  By the 1970s, the USA &amp; USSR seemed willing to peacefully _____________________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>E.  Invasion of Afghanistan, 1979-1989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1.  But, détente ________________ in 1979 when the USSR invaded ________________________________________ to put down an anti-communist uprising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a.  The U.S. viewed the attack as an attempt to spread _______________________ into South Asia &amp; the Middle East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b.  The United States cut off all _______________ with the USSR &amp; sent _________________ &amp; __________________ aid to Afghan rebel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2.  The USSR fought in Afghanistan from 1979 to 1989, but was ______________________________________________ the Afghan resistanc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a.  The war exhausted Soviet _________________ &amp; proved as _______________________________ as Vietnam was for the United State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810" w:hanging="274"/>
        <w:rPr/>
      </w:pPr>
      <w:r>
        <w:rPr/>
        <w:t xml:space="preserve">b.  The war renewed _____________________________ between the USA &amp; USSR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270" w:hanging="270"/>
        <w:contextualSpacing/>
        <w:rPr/>
      </w:pPr>
      <w:r>
        <w:rPr/>
        <w:t xml:space="preserve">F.  Cold War in the 1980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 xml:space="preserve">1.  In the 1980s, new U.S. President ___________________________ helped win with Cold War against the Soviet Union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80"/>
        <w:ind w:left="540" w:hanging="274"/>
        <w:rPr/>
      </w:pPr>
      <w:r>
        <w:rPr/>
        <w:t>2.  President Reagan’s strong ____________________________________________ policies &amp; the collapse of communist economies brought the Cold War to an _____________ by 1991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540" w:hanging="27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225</wp:posOffset>
            </wp:positionH>
            <wp:positionV relativeFrom="paragraph">
              <wp:posOffset>28575</wp:posOffset>
            </wp:positionV>
            <wp:extent cx="6783705" cy="32816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84" t="13460" r="3666" b="10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200"/>
        <w:ind w:left="540" w:hanging="270"/>
        <w:contextualSpacing/>
        <w:rPr/>
      </w:pPr>
      <w:r>
        <w:rPr/>
      </w:r>
    </w:p>
    <w:sectPr>
      <w:type w:val="nextPage"/>
      <w:pgSz w:w="12240" w:h="15840"/>
      <w:pgMar w:left="720" w:right="4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 World History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5:00Z</dcterms:created>
  <dc:creator>Brooks Baggett</dc:creator>
  <dc:description/>
  <dc:language>en-US</dc:language>
  <cp:lastModifiedBy>Brooks Baggett</cp:lastModifiedBy>
  <dcterms:modified xsi:type="dcterms:W3CDTF">2011-04-27T05:35:00Z</dcterms:modified>
  <cp:revision>4</cp:revision>
  <dc:subject/>
  <dc:title/>
</cp:coreProperties>
</file>