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Enlightenment Philosophes</w:t>
      </w:r>
    </w:p>
    <w:p>
      <w:pPr>
        <w:pStyle w:val="Heading"/>
        <w:rPr>
          <w:sz w:val="72"/>
        </w:rPr>
      </w:pPr>
      <w:r>
        <w:rPr>
          <w:sz w:val="7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652"/>
        <w:gridCol w:w="4320"/>
        <w:gridCol w:w="4860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THINKER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D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QUOT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MPACT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Lock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Natural rights – life, liberty, prop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All mankind…being all equal and independent, no one ought to harm another in his life, health, liberty or possessions.”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Ideas included in US Declaration of Independenc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ontesquieu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eparation of powe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In order to have liberty, it is necessary that the powers of the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government be separated.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US adopts federal system of government with checks &amp; balances in which powers are divided among three branches 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Rousseau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Direct democra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“</w:t>
            </w:r>
            <w:r>
              <w:rPr>
                <w:b w:val="false"/>
                <w:bCs w:val="false"/>
                <w:sz w:val="28"/>
              </w:rPr>
              <w:t>Each of us puts his person and all his power in common under the supreme direction of the general will; and in a body we receive each member as an indivisible part of the whole.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ublic election of president &amp; Congress in U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Voltair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Freedom of speech, religious toler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“</w:t>
            </w:r>
            <w:r>
              <w:rPr>
                <w:sz w:val="28"/>
              </w:rPr>
              <w:t>I do not agree with a word you say, but I will defend to the death your right to say it.”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US Bill of Rights guarantees freedom of speech and relig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Smit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Laissez-faire capitalis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There should be no government regulations on trade.”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Nations such as US and Great Britain adopt a capitalist econom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Wollstonecraf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Women’s equali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“</w:t>
            </w:r>
            <w:r>
              <w:rPr>
                <w:b w:val="false"/>
                <w:bCs w:val="false"/>
                <w:sz w:val="28"/>
              </w:rPr>
              <w:t>Strengthen the female mind by enlarging it, and there will be an end to blind obedience.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Women’s rights groups demand equality in US &amp; Europe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Didero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Denounced slavery, advocated education for all and freedom of express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“</w:t>
            </w:r>
            <w:r>
              <w:rPr>
                <w:b w:val="false"/>
                <w:bCs w:val="false"/>
                <w:sz w:val="28"/>
              </w:rPr>
              <w:t>[Man] can neither exchange himself, nor be enslaved, for all men are naturally born free…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US Bill of Rights allows for freedom of speech &amp; press; US begins public education; slavery is abolished around the world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18"/>
      <w:szCs w:val="1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9:00Z</dcterms:created>
  <dc:creator>WCPSS</dc:creator>
  <dc:description/>
  <cp:keywords/>
  <dc:language>en-US</dc:language>
  <cp:lastModifiedBy>Jessica Taylor</cp:lastModifiedBy>
  <dcterms:modified xsi:type="dcterms:W3CDTF">2012-11-09T14:09:00Z</dcterms:modified>
  <cp:revision>2</cp:revision>
  <dc:subject/>
  <dc:title>Quotations from Enlightenment Philosophes</dc:title>
</cp:coreProperties>
</file>