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6"/>
          <w:szCs w:val="12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ghting World War I</w:t>
      </w:r>
    </w:p>
    <w:p>
      <w:pPr>
        <w:pStyle w:val="Normal"/>
        <w:spacing w:lineRule="auto" w:line="240" w:before="0" w:after="0"/>
        <w:contextualSpacing/>
        <w:rPr>
          <w:b/>
          <w:b/>
          <w:sz w:val="6"/>
          <w:szCs w:val="12"/>
          <w:u w:val="single"/>
        </w:rPr>
      </w:pPr>
      <w:r>
        <w:rPr>
          <w:b/>
          <w:sz w:val="6"/>
          <w:szCs w:val="12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.  Fighting World War I (1914-1918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/>
      </w:pPr>
      <w:r>
        <w:rPr/>
        <w:t>A.  Causes of World War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1.   From 1870 to 1914, the growth of _____________________, alliances, imperialism, &amp; ______________________ increased  tensions increased among European nation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Nationalism among _______________ in the ___________________________ led to the assassination of Archduke ________________________________ in 1914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3.  The conflict between Serbia &amp; Austria-Hungary triggered __________________________ and started World War I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/>
      </w:pPr>
      <w:r>
        <w:rPr/>
        <w:t>B.  The Outbreak of War in 1914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When the war began in August 1914, Europeans were __________________________________ about fighting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2.  Most people anticipated that the war would be over by ___________________________ 1914….they were wrong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/>
      </w:pPr>
      <w:r>
        <w:rPr/>
        <w:t xml:space="preserve">C.  The Schlieffen Pla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When the war began, Germany’s biggest problem was the potential of fighting on ___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2.  Germany’s solution was the ___________________________________________________ which involved quickly defeating ______________________ in the West…then sending troops to the East before ____________________ was fully mobilized for war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3.  The Schlieffen Plan seemed to be working when the ___________________________________________ marched through Belgium &amp; France, within miles of Pari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4.  But, English &amp; French troops saved _________________ at the Battle of the ____________________…Meanwhile, Russia mobilized _____________________ than expected, so Germany had to divert troops from France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270" w:hanging="270"/>
        <w:rPr/>
      </w:pPr>
      <w:r>
        <w:rPr/>
        <w:t xml:space="preserve">D. Because the Schlieffen Plan ___________________________, the Central Powers were forced to fight a two-front war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1.  The fighting between Germany &amp; France was known as the ______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 The fighting between Germany &amp; Russia was known as the ______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 xml:space="preserve">E.  Trench Warfare &amp; New Weapon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By 1915, the war settled into a ___________________________ as each side fortified their positions with trenche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 New weapons were invented to try to gain an advantage &amp; win the war</w:t>
      </w:r>
    </w:p>
    <w:p>
      <w:pPr>
        <w:sectPr>
          <w:type w:val="nextPage"/>
          <w:pgSz w:w="12240" w:h="15840"/>
          <w:pgMar w:left="720" w:right="720" w:gutter="0" w:header="0" w:top="5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a.  ________________________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b.  Long-range 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c.  _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d.  _______________________ &amp; zeppelin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e.  _______________________ &amp; grenade launcher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f.  __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g.  ________________________</w:t>
      </w:r>
    </w:p>
    <w:p>
      <w:pPr>
        <w:sectPr>
          <w:type w:val="continuous"/>
          <w:pgSz w:w="12240" w:h="15840"/>
          <w:pgMar w:left="720" w:right="720" w:gutter="0" w:header="0" w:top="540" w:footer="0" w:bottom="864"/>
          <w:cols w:num="3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3.  New weapons killed soldiers more effectively; During World War I, _______ million soldier died &amp; _______ million were wounded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>F.  Fighting in the Western and Eastern Front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Fighting on the Western Front slowed to a stalemate as neither side could gain an advantage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a.  During the 10 month Battle of _____________ in 1916, ___________________ soldiers were killed or wounde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b.  Another 1 million soldiers were killed or wounded at the Battle of 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c.  Despite the deaths, neither the Allies or Central Powers gained an _____________________ after these battle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2.  On the Eastern Front, the _____________ army was __________________ to hold on against the German military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a.  Russia was not as ____________________________________ as the rest of Europe &amp; failed to produce enough ________________________ or food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b.  Millions of Russian soldiers &amp; civilians ___________________ during the war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c.  By 1917, Russia was on the brink of 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3.  The stalemate on the Western &amp; Eastern Fronts turned World War I into a ________________________________ where each side tried to out-produce &amp; __________________________ the enemy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270" w:hanging="270"/>
        <w:rPr/>
      </w:pPr>
      <w:r>
        <w:rPr/>
        <w:t>G. Nations committed to _________________________________ to win World War I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_____________________________________ were converted to make war equipment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 Industrial resources were _________________________ in order to prioritize military need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3.  Governments used ________________________________ to draft civilians into the military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4.  ________________________________ was used to maintain civilian support for the war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5.  Overseas ____________________________________ were used to gain resources or additional soldier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 xml:space="preserve">H.  German Unrestricted Submarine Warfar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270" w:hanging="0"/>
        <w:rPr/>
      </w:pPr>
      <w:r>
        <w:rPr/>
        <w:t>1.  To keep Germany from trading with other nations, Britain used its navy to __________________________ Europe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 Germany responded by using _____________________________________________________________________ to attack the British navy &amp; any _______________________________________ supplying the Allie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3.  German u-boat attacks played a role in bringing the _________________ into World War I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270" w:hanging="270"/>
        <w:rPr/>
      </w:pPr>
      <w:r>
        <w:rPr>
          <w:u w:val="single"/>
        </w:rPr>
        <w:t xml:space="preserve">II.  The United States and the End of the War (1917-1918)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>A.  The United State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1.  When World War I began in 1914, the United States remained ___________________________…But, the USA was pulled into the war by 1917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2.  As a neutral nation, the USA was _______________________ with the Allies during the war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3.  Germany’s policy of unrestricted submarine warfare led to _________________________ on U.S. merchant ships &amp; British passenger ship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a.  President Woodrow Wilson demanded “_______________________________________” but Germany refused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b.  Americans were outraged in May 1915 when a German ___________ sank the British ship _________________ killing 1,200 people including 128 American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4.  America’s anger with Germany increased in 1917 after the discovery of the ________________________ Telegram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>a.  Germany knew that u-boat attacks would eventually bring the USA 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b.  Germany proposed that ___________________ attack the USA in exchange for the return of ______________, New Mexico, Arizona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810" w:hanging="270"/>
        <w:rPr/>
      </w:pPr>
      <w:r>
        <w:rPr/>
        <w:t xml:space="preserve">c.  Americans were 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5.  On April 2, 1917, the United States ______________________________________ on Germany &amp; entered the war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>B.  The End of the War in 1918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1.  The arrival of millions of American soldiers in 1918 gave a ____________________ the Allie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2.  But in November 1917, _______________________ signed a peace &amp; ___________________ the war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>3.  By 1918, the Central Powers were running out of ______________________ &amp; tried a massive attack into France… But, the Allies _____________________ the attack &amp; pushed back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4.  Bulgaria, _____________________________, &amp; Austria-Hungary _________________________ in October 1918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120"/>
        <w:ind w:left="540" w:hanging="270"/>
        <w:rPr/>
      </w:pPr>
      <w:r>
        <w:rPr/>
        <w:t xml:space="preserve">5.  On November 11, 1918 _________________________ agreed to an ____________________________ (ceasefire) &amp; World War I finally came to an end </w:t>
      </w:r>
    </w:p>
    <w:sectPr>
      <w:type w:val="continuous"/>
      <w:pgSz w:w="12240" w:h="15840"/>
      <w:pgMar w:left="720" w:right="720" w:gutter="0" w:header="0" w:top="5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e200203909\AppData\Roaming\Microsoft\Templates\CP World Histor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49:00Z</dcterms:created>
  <dc:creator>Brooks Baggett</dc:creator>
  <dc:description/>
  <cp:keywords/>
  <dc:language>en-US</dc:language>
  <cp:lastModifiedBy>Jessica Taylor</cp:lastModifiedBy>
  <dcterms:modified xsi:type="dcterms:W3CDTF">2014-12-03T18:32:00Z</dcterms:modified>
  <cp:revision>3</cp:revision>
  <dc:subject/>
  <dc:title/>
</cp:coreProperties>
</file>