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edieval Civilizations in Africa and Asia RAF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00"/>
        <w:gridCol w:w="1980"/>
        <w:gridCol w:w="3060"/>
      </w:tblGrid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Audi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Topic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izen of a nation conquered by Mongo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ly conquered 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 and cons of being conquered by Mongols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tec or Mayan Citi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se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nal en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e in the Mesoamerican civilization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lamic Merch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 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ences living in an Islamic Empire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African K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ivil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uasive ess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African kingdoms should participate in Trade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gol lea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n your ar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of conquering a new land</w:t>
            </w:r>
          </w:p>
        </w:tc>
      </w:tr>
    </w:tbl>
    <w:p>
      <w:pPr>
        <w:pStyle w:val="Normal"/>
        <w:rPr/>
      </w:pPr>
      <w:r>
        <w:rPr>
          <w:b/>
          <w:bCs/>
        </w:rPr>
        <w:t>Grading (out of 50) 10- creativity 10- length 10- followed directions 20- knowledge of the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be about the Middle Ages in Asia, Africa, or Mesoamerica.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clearly show your understanding of the topic and offer details &amp; explanation.</w:t>
      </w:r>
    </w:p>
    <w:p>
      <w:pPr>
        <w:pStyle w:val="Normal"/>
        <w:numPr>
          <w:ilvl w:val="0"/>
          <w:numId w:val="2"/>
        </w:numPr>
        <w:rPr/>
      </w:pPr>
      <w:r>
        <w:rPr/>
        <w:t>Your product must be one page minimum typed (double-spaced in 12 point Times New Roman font) or two pages handwritten (written neatly in pen).</w:t>
      </w:r>
    </w:p>
    <w:p>
      <w:pPr>
        <w:pStyle w:val="Normal"/>
        <w:numPr>
          <w:ilvl w:val="0"/>
          <w:numId w:val="2"/>
        </w:numPr>
        <w:rPr/>
      </w:pPr>
      <w:r>
        <w:rPr/>
        <w:t>Be creative! – This is a test grade!!</w:t>
      </w:r>
    </w:p>
    <w:p>
      <w:pPr>
        <w:pStyle w:val="Normal"/>
        <w:numPr>
          <w:ilvl w:val="0"/>
          <w:numId w:val="2"/>
        </w:numPr>
        <w:rPr/>
      </w:pPr>
      <w:r>
        <w:rPr/>
        <w:t>DU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edieval Civilizations in Africa and Asia RAFT</w:t>
      </w:r>
    </w:p>
    <w:tbl>
      <w:tblPr>
        <w:tblW w:w="1072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00"/>
        <w:gridCol w:w="1980"/>
        <w:gridCol w:w="3060"/>
      </w:tblGrid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Audi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Topic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izen of a nation conquered by Mongo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ly conquered 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 and cons of being conquered by Mongols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tec or Mayan Citi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se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nal en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e in the Mesoamerican civilzation</w:t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lamic Merch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 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ences living in an Islamic Empire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African K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ivil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uasive ess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African kingdoms should participate in Trade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gol lea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n your ar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of conquering a new land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ing (out of 50) 10- creativity 10- length 10- followed directions 20- knowledge of the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be about the Middle Ages in Asia, Africa, or Mesoamerica.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clearly show your understanding of the topic and offer details &amp; explanation.</w:t>
      </w:r>
    </w:p>
    <w:p>
      <w:pPr>
        <w:pStyle w:val="Normal"/>
        <w:numPr>
          <w:ilvl w:val="0"/>
          <w:numId w:val="2"/>
        </w:numPr>
        <w:rPr/>
      </w:pPr>
      <w:r>
        <w:rPr/>
        <w:t>Your product must be one page minimum typed (double-spaced in 12 point Times New Roman font) or two pages handwritten (written neatly in pen).</w:t>
      </w:r>
    </w:p>
    <w:p>
      <w:pPr>
        <w:pStyle w:val="Normal"/>
        <w:numPr>
          <w:ilvl w:val="0"/>
          <w:numId w:val="2"/>
        </w:numPr>
        <w:rPr/>
      </w:pPr>
      <w:r>
        <w:rPr/>
        <w:t>Be creative! – This is a test grade!!</w:t>
      </w:r>
    </w:p>
    <w:p>
      <w:pPr>
        <w:pStyle w:val="Normal"/>
        <w:numPr>
          <w:ilvl w:val="0"/>
          <w:numId w:val="2"/>
        </w:numPr>
        <w:rPr/>
      </w:pPr>
      <w:r>
        <w:rPr/>
        <w:t>DUE 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4:00Z</dcterms:created>
  <dc:creator>Marlin D. Jones</dc:creator>
  <dc:description/>
  <cp:keywords/>
  <dc:language>en-US</dc:language>
  <cp:lastModifiedBy>Jessica Taylor</cp:lastModifiedBy>
  <cp:lastPrinted>2006-02-16T13:00:00Z</cp:lastPrinted>
  <dcterms:modified xsi:type="dcterms:W3CDTF">2013-10-14T12:55:00Z</dcterms:modified>
  <cp:revision>3</cp:revision>
  <dc:subject/>
  <dc:title>Option/Section #</dc:title>
</cp:coreProperties>
</file>